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caps/>
          <w:u w:val="none"/>
        </w:rPr>
      </w:pPr>
      <w:r>
        <w:rPr>
          <w:caps/>
          <w:u w:val="none"/>
        </w:rPr>
        <w:t>Dianetik</w:t>
        <w:noBreakHyphen/>
        <w:t>Auditing</w:t>
      </w:r>
    </w:p>
    <w:p>
      <w:pPr>
        <w:pStyle w:val="Normal"/>
        <w:tabs>
          <w:tab w:val="clear" w:pos="720"/>
          <w:tab w:val="right" w:pos="4596" w:leader="none"/>
        </w:tabs>
        <w:spacing w:before="0" w:after="120"/>
        <w:jc w:val="center"/>
        <w:rPr>
          <w:rFonts w:ascii="Times New Roman" w:hAnsi="Times New Roman" w:cs="Times New Roman"/>
          <w:bCs/>
          <w:caps/>
          <w:sz w:val="24"/>
          <w:u w:val="single"/>
          <w:lang w:val="de-DE" w:eastAsia="de-DE"/>
        </w:rPr>
      </w:pPr>
      <w:r>
        <w:rPr>
          <w:rFonts w:cs="Times New Roman" w:ascii="Times New Roman" w:hAnsi="Times New Roman"/>
          <w:bCs/>
          <w:caps/>
          <w:sz w:val="24"/>
          <w:u w:val="single"/>
          <w:lang w:val="de-DE" w:eastAsia="de-DE"/>
        </w:rPr>
      </w:r>
    </w:p>
    <w:p>
      <w:pPr>
        <w:pStyle w:val="Normal"/>
        <w:tabs>
          <w:tab w:val="clear" w:pos="720"/>
          <w:tab w:val="right" w:pos="2638" w:leader="none"/>
        </w:tabs>
        <w:spacing w:before="0" w:after="120"/>
        <w:jc w:val="center"/>
        <w:rPr>
          <w:rFonts w:ascii="Times New Roman" w:hAnsi="Times New Roman" w:cs="Times New Roman"/>
          <w:bCs/>
          <w:i/>
          <w:i/>
          <w:sz w:val="32"/>
          <w:lang w:val="de-DE" w:eastAsia="de-DE"/>
        </w:rPr>
      </w:pPr>
      <w:r>
        <w:rPr>
          <w:rFonts w:cs="Times New Roman" w:ascii="Times New Roman" w:hAnsi="Times New Roman"/>
          <w:bCs/>
          <w:i/>
          <w:sz w:val="32"/>
          <w:lang w:val="de-DE" w:eastAsia="de-DE"/>
        </w:rPr>
        <w:t>Ein Vortrag vom 21. Juli 1966</w:t>
      </w:r>
    </w:p>
    <w:p>
      <w:pPr>
        <w:pStyle w:val="Normal"/>
        <w:tabs>
          <w:tab w:val="clear" w:pos="720"/>
          <w:tab w:val="right" w:pos="2638" w:leader="none"/>
        </w:tabs>
        <w:spacing w:before="0" w:after="120"/>
        <w:jc w:val="center"/>
        <w:rPr>
          <w:rFonts w:ascii="Times New Roman" w:hAnsi="Times New Roman" w:cs="Times New Roman"/>
          <w:bCs/>
          <w:i/>
          <w:i/>
          <w:sz w:val="24"/>
          <w:lang w:val="de-DE" w:eastAsia="de-DE"/>
        </w:rPr>
      </w:pPr>
      <w:r>
        <w:rPr>
          <w:rFonts w:cs="Times New Roman" w:ascii="Times New Roman" w:hAnsi="Times New Roman"/>
          <w:bCs/>
          <w:i/>
          <w:sz w:val="24"/>
          <w:lang w:val="de-DE" w:eastAsia="de-DE"/>
        </w:rPr>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Danke.</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Danke.</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Vielen Dank. Das ist eine freundliche Begrüßung.</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Also nun, heute kommen wir zur Sache. Wir kommen zur Sache und dies ist der 21. Juli 1966, Spezieller Saint</w:t>
        <w:noBreakHyphen/>
        <w:t>Hill</w:t>
        <w:noBreakHyphen/>
        <w:t>Unterweisungskurs, ein Vortrag über Dianetik</w:t>
        <w:noBreakHyphen/>
        <w:t>Auditing.</w:t>
      </w:r>
    </w:p>
    <w:p>
      <w:pPr>
        <w:pStyle w:val="TextBodyIndent"/>
        <w:spacing w:before="0" w:after="120"/>
        <w:ind w:firstLine="709"/>
        <w:rPr>
          <w:sz w:val="24"/>
        </w:rPr>
      </w:pPr>
      <w:r>
        <w:rPr>
          <w:sz w:val="24"/>
        </w:rPr>
        <w:t>Ich gehe weg, und jeder vergisst sofort, wie man auditiert. Die Prozesse sind heute so schnell, sie sind so rasch, dass ein Auditor nicht ausgebildet werden kann. So ist es. Das heißt, so einfach ist das. Ich habe das vor einiger Zeit erkannt und im April schrieb ich ein Bulletin, das dies behandelte, das eigentlich noch nicht zur Anwendung gebracht wurde, und das gerade jetzt zur Anwendung gebracht wird. Und ich glaube, es kam genau um 2 Uhr mittags zur Anwendung. So ist es. Ron ist zurück.</w:t>
      </w:r>
    </w:p>
    <w:p>
      <w:pPr>
        <w:pStyle w:val="Normal"/>
        <w:spacing w:before="0" w:after="120"/>
        <w:ind w:firstLine="709"/>
        <w:jc w:val="both"/>
        <w:rPr/>
      </w:pPr>
      <w:r>
        <w:rPr>
          <w:rFonts w:cs="Times New Roman" w:ascii="Times New Roman" w:hAnsi="Times New Roman"/>
          <w:bCs/>
          <w:sz w:val="24"/>
          <w:lang w:val="de-DE" w:eastAsia="de-DE"/>
        </w:rPr>
        <w:t xml:space="preserve">In Ordnung. Der Hauptpunkt dabei ist, wenn Auditoren nicht auditieren können, nun, dann wird kein Auditing durchgeführt. Das ist die sehr, sehr schreckliche Wahrheit. Und dann wird es überhaupt niemand den Weg nach oben schaffen. Und es ist auch tatsächlich wahr, dass unsere ersten Clears einheitlich gute Auditoren sind. Aber heute übergab ich einen PC an einen Auditor, und er hatte nicht genügend Wissen, um den Prozess flach zu machen. Der PC wurde bewusstlos und so wechselte er den Prozess. </w:t>
      </w:r>
      <w:r>
        <w:rPr>
          <w:rFonts w:cs="Times New Roman" w:ascii="Times New Roman" w:hAnsi="Times New Roman"/>
          <w:bCs/>
          <w:i/>
          <w:sz w:val="24"/>
          <w:lang w:val="de-DE" w:eastAsia="de-DE"/>
        </w:rPr>
        <w:t xml:space="preserve">Ahhhh! </w:t>
      </w:r>
      <w:r>
        <w:rPr>
          <w:rFonts w:cs="Times New Roman" w:ascii="Times New Roman" w:hAnsi="Times New Roman"/>
          <w:bCs/>
          <w:sz w:val="24"/>
          <w:lang w:val="de-DE" w:eastAsia="de-DE"/>
        </w:rPr>
        <w:t xml:space="preserve">Das ist schrecklich! Das ist schrecklich. Machen Sie so </w:t>
      </w:r>
      <w:r>
        <w:rPr>
          <w:rFonts w:cs="Times New Roman" w:ascii="Times New Roman" w:hAnsi="Times New Roman"/>
          <w:bCs/>
          <w:i/>
          <w:sz w:val="24"/>
          <w:lang w:val="de-DE" w:eastAsia="de-DE"/>
        </w:rPr>
        <w:t xml:space="preserve">was </w:t>
      </w:r>
      <w:r>
        <w:rPr>
          <w:rFonts w:cs="Times New Roman" w:ascii="Times New Roman" w:hAnsi="Times New Roman"/>
          <w:bCs/>
          <w:sz w:val="24"/>
          <w:lang w:val="de-DE" w:eastAsia="de-DE"/>
        </w:rPr>
        <w:t>nicht!</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Der Bursche wird also bewusstlos. In Ordnung. Bekommen Sie Ihre Frage beant</w:t>
        <w:softHyphen/>
        <w:t>wortet. Ein PC sagt also, dass er die Frage nicht beantworten kann; sitzen Sie einfach da, bis er es tut. Wenn ein PC keine weiteren Antworten hat und so weiter, hat der Prozess wahrscheinlich eine freie Nadel erreicht und Sie haben es nicht bemerkt. Es ist wahrscheinlich bereits in Ordnung gebracht worden. Aber wechseln Sie nicht einfach einen Prozess, weil ein PC bewusstlos wurde. Sehen Sie das? Das sind die kleinen Binsenwahrheiten des Auditings.</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Von Mann zu Mann, und von Mann zu Frau, richte ich eine Bitte an Sie: Folgen Sie den Grundlagen. Bekommen Sie Ihre Auditingfrage beantwortet. Es ist eine Bitte. Verändern Sie Prozesse nicht, weil der PC plötzlich vom Schlaf übermannt wird. Geraten Sie nicht in Panik</w:t>
        <w:noBreakHyphen/>
        <w:t>, seien Sie kein Psychiater.</w:t>
      </w:r>
    </w:p>
    <w:p>
      <w:pPr>
        <w:pStyle w:val="Normal"/>
        <w:spacing w:before="0" w:after="120"/>
        <w:ind w:firstLine="709"/>
        <w:jc w:val="both"/>
        <w:rPr/>
      </w:pPr>
      <w:r>
        <w:rPr>
          <w:rFonts w:cs="Times New Roman" w:ascii="Times New Roman" w:hAnsi="Times New Roman"/>
          <w:bCs/>
          <w:sz w:val="24"/>
          <w:lang w:val="de-DE" w:eastAsia="de-DE"/>
        </w:rPr>
        <w:t xml:space="preserve">Nun, dass solche Schnitzer auftreten können, liegt daran, dass man zu wenig Übung hat. Aber Üben, das nur aus den TRs besteht, ist nicht hinreichend, um das gesamte Ausmaß der Auditingphänomene für den Auditor zu erzeugen, und somit gewöhnt er sich nicht daran, sie zu handhaben, und es verhält sich wie ein öliger Ball in seinen Händen, verstehen Sie? Wie: „Mal sehen. Im Bulletin stand, dass die nächste Sache, die ich </w:t>
      </w:r>
      <w:r>
        <w:rPr>
          <w:rFonts w:cs="Times New Roman" w:ascii="Times New Roman" w:hAnsi="Times New Roman"/>
          <w:bCs/>
          <w:i/>
          <w:sz w:val="24"/>
          <w:lang w:val="de-DE" w:eastAsia="de-DE"/>
        </w:rPr>
        <w:t>huh</w:t>
        <w:softHyphen/>
        <w:t xml:space="preserve">hah ... </w:t>
      </w:r>
      <w:r>
        <w:rPr>
          <w:rFonts w:cs="Times New Roman" w:ascii="Times New Roman" w:hAnsi="Times New Roman"/>
          <w:bCs/>
          <w:sz w:val="24"/>
          <w:lang w:val="de-DE" w:eastAsia="de-DE"/>
        </w:rPr>
        <w:t xml:space="preserve">und ... ja, und ich hoffe, dass das stimmt.“ Und der PC erreicht Release </w:t>
        <w:noBreakHyphen/>
        <w:t xml:space="preserve"> und so sagt der Auditor, dass er damit nicht mehr üben kan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Nun, ich kann Ihnen versichern, dass Dianetik</w:t>
        <w:noBreakHyphen/>
        <w:t>Auditing, wenn es so durchgeführt wird, kaum jemanden sehr schnell zu Release bringen wird, und wenn es das tut, wird er nur hinsichtlich einer Kette einen Release erreichen. Wenn Sie irgendwelche Releases dabei erhalten, sind es Unter</w:t>
        <w:noBreakHyphen/>
        <w:t>Null</w:t>
        <w:noBreakHyphen/>
        <w:t xml:space="preserve">Releases </w:t>
        <w:noBreakHyphen/>
        <w:t xml:space="preserve"> ganz unte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Nun habe ich mit Dianetik</w:t>
        <w:noBreakHyphen/>
        <w:t xml:space="preserve">Auditing Releases hervorgebracht und so weiter, und das waren die ersten Clears. Das zu machen ist nicht schwer. Aber natürlich waren sie einfach ausgekeyte Clears, die wir heute Releases nennen. Diese Leute blieben stabil oder blieben nicht stabil oder etwas dieser Art, aber es hat ihr Leben völlig verändert. Die Schwierigkeit in jenen Tagen war, dass die Leute sich so gut fühlten </w:t>
        <w:noBreakHyphen/>
        <w:t xml:space="preserve">und es gab damals, vor 1950, natürlich keine Ausbildung </w:t>
        <w:noBreakHyphen/>
        <w:t xml:space="preserve"> dass sie einfach weggingen. Während einiger Jahre überprüfte ich sie von Zeit zu Zeit, aber jemand stahl mein Notizbuch und ich habe keine Ahnung, was mit ihnen geschehen ist. Aber ich kann Ihnen sagen, dass diese Leute in einem viel besseren Zustand waren. Sie waren nicht wirklich auf dem Niveau eines Grad</w:t>
        <w:noBreakHyphen/>
        <w:t>0</w:t>
        <w:noBreakHyphen/>
        <w:t>Releases, aber sie waren mit Sicherheit in einem viel besseren Zustand. Etwas war geschehe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Somit hat diese Art von Auditing also einen gewissen Wert. Aber ich möchte noch eine andere Bitte an Sie richten: Gehen Sie nicht hinaus und benutzen Sie es in der Praxis. Es ist Übungs</w:t>
        <w:noBreakHyphen/>
        <w:t>Auditing. Üben Sie damit nicht an Leuten herum. Denn es werden alle möglichen, schrecklichen Dinge passieren. Wenn Sie ein fachmännischer Dianetik-</w:t>
        <w:softHyphen/>
        <w:t>Auditor werden, dann sind wir alle in Schwierigkeiten, denn wir werden beginnen, alles zu heilen, und schalten Psychosen und Neurosen aus und bringen alle diese armen Ärzte um ihre Arbeitsstelle. Und Sie möchten keine Ärzte um ihre Arbeitsstelle bringe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Aber ich sage dies in aller Aufrichtigkeit: Dies führt Sie zu der Tatsache, dass Sie heilen können; und das gehört nicht zu Ihrem Beruf. Sie versuchen, Leute zu klären, und diese Prozesse werden Leute heilen, selbst wenn sie schlecht auditiert werden. Sie werden Migräne, Arthritis, Lumbose, Medikose und alle Arten von wilden Krankheiten heilen. Aber das heißt nicht unbedingt, dass die Heilung immer einheitlich geschieht. Mit anderen Worten, Sie erhalten sie nicht bei jedem Einzelnen, aus dem einfachen Grund, dass der ganze reaktive Verstand der Grund für sehr schwere Krankheiten ist. Es ist der ganze Verstand. Und Sie können Teile davon auskeyen und jemanden ziemlich gesund machen. Sie können eine ganz bestimmte Krankheit auf diese Art auskeyen und sie zum Verschwinden bringen, doch seien Sie nicht überrascht, wenn sie wieder auftritt. „Heilen“ ist somit nicht der richtige Ausdruck. Sie sind schlecht damit beraten, es als Wort zu verwenden.</w:t>
      </w:r>
    </w:p>
    <w:p>
      <w:pPr>
        <w:pStyle w:val="Normal"/>
        <w:spacing w:before="0" w:after="120"/>
        <w:ind w:firstLine="709"/>
        <w:jc w:val="both"/>
        <w:rPr/>
      </w:pPr>
      <w:r>
        <w:rPr>
          <w:rFonts w:cs="Times New Roman" w:ascii="Times New Roman" w:hAnsi="Times New Roman"/>
          <w:bCs/>
          <w:sz w:val="24"/>
          <w:lang w:val="de-DE" w:eastAsia="de-DE"/>
        </w:rPr>
        <w:t>Man bringt jemanden in Ordnung, indem man einen Thetan zum Zustand Clear bringt. Davon sollten Sie einfach niemals, niemals abweichen und es wird Ihnen bestens gehen. Aber Sie brauchen Übung, ich benutze „Sie“ hier nicht allgemein, aber Sie als Instrukteur, Sie als Scientologe und der neue Student benötigen alle einen Prozess, der kein unmittelbares Ergebnis hervorbringt. Und dann kommen Sie so weit, dass Sie ARK</w:t>
        <w:noBreakHyphen/>
        <w:t>Brüche handhaben können, und Sie können einen Kommunikationszyklus handhaben und Sie können dieses und jenes tun. Und Sie erhalten Praxis. Sie können dasitzen und Stunde um Stunde wegschmirgeln, verstehen Sie? Sie können ein E</w:t>
        <w:noBreakHyphen/>
        <w:t xml:space="preserve">Meter benutzen, Sie können mit diesem und jenem herumspielen und so weiter. Sie könnten mit einem Projekt beginnen, wie z. B. alle Engramme der letzten drei Leben zu säubern. Nun, Sie werden kaum jemanden damit zu Release bringen, aber es ist </w:t>
      </w:r>
      <w:r>
        <w:rPr>
          <w:rFonts w:cs="Times New Roman" w:ascii="Times New Roman" w:hAnsi="Times New Roman"/>
          <w:bCs/>
          <w:i/>
          <w:sz w:val="24"/>
          <w:lang w:val="de-DE" w:eastAsia="de-DE"/>
        </w:rPr>
        <w:t xml:space="preserve">wahnsinnig </w:t>
      </w:r>
      <w:r>
        <w:rPr>
          <w:rFonts w:cs="Times New Roman" w:ascii="Times New Roman" w:hAnsi="Times New Roman"/>
          <w:bCs/>
          <w:sz w:val="24"/>
          <w:lang w:val="de-DE" w:eastAsia="de-DE"/>
        </w:rPr>
        <w:t xml:space="preserve">interessant </w:t>
        <w:noBreakHyphen/>
        <w:t xml:space="preserve"> von großem Interesse, sowohl für den Auditor als auch für den PC. Sie werden vielleicht einige Dinge verändern und Sie werden vielleicht jemanden verbessern. Daran sind wir nicht speziell interessiert. Aber es ist recht lohnend, recht lohnend für den PC, doch wir interessieren uns hier in diesem speziellen Fall nur für den Auditor, verstehen Sie?</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Nun, der Auditor wird so weit kommen, dass er weiß, dass ein PC, der kritisch ist, einen Withhold hat. Und er weiß genug, um seine Frage beantwortet zu bekommen. Und er weiß genug, um den Prozess nicht zu überlaufen. Dem PC gehen vollständig die Antworten aus. Sie sollten erkennen, dass dem so ist, und es ist nicht einfach eine Ausrede. Er ist kein sehr einfallsreicher PC.</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Sie sagen: „Wo hast du die Katze hingeta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Und der Bursche sagt: „lns Wohnzimmer.“</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Nun, hier gibt es jetzt keinen Grund zu sagen: „Wo hast du die Katze hingetan?“, weil es keine weiteren Antworten dazu gibt. Und manchmal gerät man in diese Tretmühle und man muss diese Dinge erkenne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Aber wie man auditiert, lernt man, indem man sich die Hände schmutzig macht, und man macht sie sich am schmutzigsten, indem man der Zeitspur entlang in die reaktive Bank eintaucht. Nun, Dianetik</w:t>
        <w:noBreakHyphen/>
        <w:t xml:space="preserve">Auditing ist nicht mit Mängeln behaftet; es ist mit keinerlei Mängeln behaftet. Sie wurden alle ausgebügelt. Sogar Visio </w:t>
        <w:noBreakHyphen/>
        <w:t xml:space="preserve"> es gibt einen Weg, um jemandes Visio einzuschalten, sodass er das Bild sehen kann. Es gibt einen Weg, wie man das tun kann. Alles, was Sie tun, ist die Dauer des Geschehnisses zu erhalten, und wenn Sie die exakte Dauer des Geschehnisses erhalten, wird der Bursche Visio dabei haben. Es ist die bemerkenswerteste Sache, die Sie jemals gesehen haben. Sie müssten also wissen, wie man die Dauer eines Geschehnisses erhält.</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Wenn ihm mit dem Vorschlaghammer auf den Kopf gehauen wurde, müssen Sie wissen, ob ihm eine Minute oder fünf Minuten oder einen Tag lang auf den Kopf gehauen wurde, verstehen Sie? In Ordnung, wenn Sie die richtige Zeit auf Ihrem E</w:t>
        <w:noBreakHyphen/>
        <w:t xml:space="preserve">Meter erhalten und so weiter ... Bei diesem Burschen ist alles schwarz </w:t>
        <w:noBreakHyphen/>
        <w:t xml:space="preserve"> dieser Fall ist eine schwarze Fünf; er hat niemals Bilder oder irgend so etwas gesehen </w:t>
        <w:noBreakHyphen/>
        <w:t xml:space="preserve"> wenn Sie mit Ihrem E</w:t>
        <w:noBreakHyphen/>
        <w:t>Meter den genauen Punkt erhalten, wo er auf der Zeitspur abgestellt worden ist, und dann die genaue Dauer des Geschehnisses erhalten, peng! dann hat er Visio. Es erschreckt ihn fast zu Tode. Das war es, was uns früher beim Auditieren von Engrammen und so weiter zu Fall brachte.</w:t>
      </w:r>
    </w:p>
    <w:p>
      <w:pPr>
        <w:pStyle w:val="Normal"/>
        <w:spacing w:before="0" w:after="120"/>
        <w:ind w:firstLine="709"/>
        <w:jc w:val="both"/>
        <w:rPr/>
      </w:pPr>
      <w:r>
        <w:rPr>
          <w:rFonts w:cs="Times New Roman" w:ascii="Times New Roman" w:hAnsi="Times New Roman"/>
          <w:bCs/>
          <w:sz w:val="24"/>
          <w:lang w:val="de-DE" w:eastAsia="de-DE"/>
        </w:rPr>
        <w:t>Nun, man muss diese Sache auf dem grundlegendsten und elementarsten aller möglichen Wege angehen; wenn man jemandem etwas über Dianetik</w:t>
        <w:noBreakHyphen/>
        <w:t xml:space="preserve">Auditing beibringen will, muss man die grundlegendsten Grundlagen angehen. Es gibt ein Buch über das Gebiet: </w:t>
      </w:r>
      <w:r>
        <w:rPr>
          <w:rFonts w:cs="Times New Roman" w:ascii="Times New Roman" w:hAnsi="Times New Roman"/>
          <w:bCs/>
          <w:i/>
          <w:sz w:val="24"/>
          <w:lang w:val="de-DE" w:eastAsia="de-DE"/>
        </w:rPr>
        <w:t xml:space="preserve">Dianetik: Der Leitfaden für den menschlichen Verstand. </w:t>
      </w:r>
      <w:r>
        <w:rPr>
          <w:rFonts w:cs="Times New Roman" w:ascii="Times New Roman" w:hAnsi="Times New Roman"/>
          <w:bCs/>
          <w:sz w:val="24"/>
          <w:lang w:val="de-DE" w:eastAsia="de-DE"/>
        </w:rPr>
        <w:t xml:space="preserve">Aber um Ihnen dieses Übungsmaterial zu geben, habe ich </w:t>
      </w:r>
      <w:r>
        <w:rPr>
          <w:rFonts w:cs="Times New Roman" w:ascii="Times New Roman" w:hAnsi="Times New Roman"/>
          <w:bCs/>
          <w:i/>
          <w:sz w:val="24"/>
          <w:lang w:val="de-DE" w:eastAsia="de-DE"/>
        </w:rPr>
        <w:t xml:space="preserve">Dianetik: Der Leitfaden für den menschlichen Verstand </w:t>
      </w:r>
      <w:r>
        <w:rPr>
          <w:rFonts w:cs="Times New Roman" w:ascii="Times New Roman" w:hAnsi="Times New Roman"/>
          <w:bCs/>
          <w:sz w:val="24"/>
          <w:lang w:val="de-DE" w:eastAsia="de-DE"/>
        </w:rPr>
        <w:t>in ein HCO</w:t>
        <w:noBreakHyphen/>
        <w:t>Bulletin vom 3. April 1966 zusammengefasst, das eins, zwei, drei, vier, fünf Seiten lang ist.</w:t>
      </w:r>
    </w:p>
    <w:p>
      <w:pPr>
        <w:pStyle w:val="Normal"/>
        <w:spacing w:before="0" w:after="120"/>
        <w:ind w:firstLine="709"/>
        <w:jc w:val="both"/>
        <w:rPr/>
      </w:pPr>
      <w:r>
        <w:rPr>
          <w:rFonts w:cs="Times New Roman" w:ascii="Times New Roman" w:hAnsi="Times New Roman"/>
          <w:bCs/>
          <w:sz w:val="24"/>
          <w:lang w:val="de-DE" w:eastAsia="de-DE"/>
        </w:rPr>
        <w:t xml:space="preserve">Mit dem Alter wird man gescheiter. Und ich möchte darauf hinweisen, dass das HCOB vom 3. April 1966 eine weitaus einfachere und bessere Methode ist, um Secondarys und Engramme zu auditieren als </w:t>
      </w:r>
      <w:r>
        <w:rPr>
          <w:rFonts w:cs="Times New Roman" w:ascii="Times New Roman" w:hAnsi="Times New Roman"/>
          <w:bCs/>
          <w:i/>
          <w:sz w:val="24"/>
          <w:lang w:val="de-DE" w:eastAsia="de-DE"/>
        </w:rPr>
        <w:t xml:space="preserve">Dianetik: Der Leitfaden für den menschlichen Verstand. </w:t>
      </w:r>
      <w:r>
        <w:rPr>
          <w:rFonts w:cs="Times New Roman" w:ascii="Times New Roman" w:hAnsi="Times New Roman"/>
          <w:bCs/>
          <w:sz w:val="24"/>
          <w:lang w:val="de-DE" w:eastAsia="de-DE"/>
        </w:rPr>
        <w:t xml:space="preserve">Wenn Sie das also lesen und </w:t>
      </w:r>
      <w:r>
        <w:rPr>
          <w:rFonts w:cs="Times New Roman" w:ascii="Times New Roman" w:hAnsi="Times New Roman"/>
          <w:bCs/>
          <w:i/>
          <w:sz w:val="24"/>
          <w:lang w:val="de-DE" w:eastAsia="de-DE"/>
        </w:rPr>
        <w:t xml:space="preserve">Dianetik: Der Leitfaden für den menschlichen Verstand </w:t>
      </w:r>
      <w:r>
        <w:rPr>
          <w:rFonts w:cs="Times New Roman" w:ascii="Times New Roman" w:hAnsi="Times New Roman"/>
          <w:bCs/>
          <w:sz w:val="24"/>
          <w:lang w:val="de-DE" w:eastAsia="de-DE"/>
        </w:rPr>
        <w:t>lesen, dann sollten Sie sich vergegenwärtigen, dass dieses sechzehn Jahre später geschriebene Bulletin Vorrang hat. Ist das klar?</w:t>
      </w:r>
    </w:p>
    <w:p>
      <w:pPr>
        <w:pStyle w:val="Normal"/>
        <w:spacing w:before="0" w:after="120"/>
        <w:ind w:firstLine="709"/>
        <w:jc w:val="both"/>
        <w:rPr/>
      </w:pPr>
      <w:r>
        <w:rPr>
          <w:rFonts w:cs="Times New Roman" w:ascii="Times New Roman" w:hAnsi="Times New Roman"/>
          <w:bCs/>
          <w:sz w:val="24"/>
          <w:lang w:val="de-DE" w:eastAsia="de-DE"/>
        </w:rPr>
        <w:t xml:space="preserve">Nun gibt es eine Menge Informationen in </w:t>
      </w:r>
      <w:r>
        <w:rPr>
          <w:rFonts w:cs="Times New Roman" w:ascii="Times New Roman" w:hAnsi="Times New Roman"/>
          <w:bCs/>
          <w:i/>
          <w:sz w:val="24"/>
          <w:lang w:val="de-DE" w:eastAsia="de-DE"/>
        </w:rPr>
        <w:t>Dianetik: Der Leitfaden für den mensch</w:t>
        <w:softHyphen/>
        <w:t xml:space="preserve">lichen Verstand, </w:t>
      </w:r>
      <w:r>
        <w:rPr>
          <w:rFonts w:cs="Times New Roman" w:ascii="Times New Roman" w:hAnsi="Times New Roman"/>
          <w:bCs/>
          <w:sz w:val="24"/>
          <w:lang w:val="de-DE" w:eastAsia="de-DE"/>
        </w:rPr>
        <w:t>aber nach ihm werden Engramme recht anders auditiert; man auditiert sie anhand der Wiederholungstechnik, man auditiert sie anhand von Redewendungen, es werden alle möglichen Sachen und so weiter gemacht. Gemäß diesem Bulletin hingegen werden sie nicht anhand der Wiederholungstechnik und mit Redewendungen auditiert. Nun ist dann die größte Gefahr, in die Sie hineinlaufen können, nicht wirklich zu lesen, was in diesem Bulletin steht, und tatsächlich zu versuchen, Dianetik</w:t>
        <w:noBreakHyphen/>
        <w:t xml:space="preserve">Secondarys und </w:t>
        <w:noBreakHyphen/>
        <w:t xml:space="preserve">Engramme so zu auditieren, wie in </w:t>
      </w:r>
      <w:r>
        <w:rPr>
          <w:rFonts w:cs="Times New Roman" w:ascii="Times New Roman" w:hAnsi="Times New Roman"/>
          <w:bCs/>
          <w:i/>
          <w:sz w:val="24"/>
          <w:lang w:val="de-DE" w:eastAsia="de-DE"/>
        </w:rPr>
        <w:t xml:space="preserve">Dianetik: Der Leitfaden für den menschlichen Verstand </w:t>
      </w:r>
      <w:r>
        <w:rPr>
          <w:rFonts w:cs="Times New Roman" w:ascii="Times New Roman" w:hAnsi="Times New Roman"/>
          <w:bCs/>
          <w:sz w:val="24"/>
          <w:lang w:val="de-DE" w:eastAsia="de-DE"/>
        </w:rPr>
        <w:t>beschrieben ist, verstehen Sie? Sie lassen zu, dass sich etwas von der alten Dianetik</w:t>
        <w:noBreakHyphen/>
        <w:t>Technik mit diesem Bulletin vermischt, und Sie werden in diesem Ausmaß einfach genauso viel Schwierigkeiten habe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Eine Dianetik</w:t>
        <w:noBreakHyphen/>
        <w:t>Sitzung von heute würde wie eine Sitzung mit repetitivem Auditing aussehen, mit dieser einzigen Ausnahme: dass es für den PC länger dauert, die Frage zu beantworten. Wenn Sie ihm sagen, dass er da hindurchgehen und Ihnen alles erzählen solle, was geschehen ist, und so weiter, so ist das eine Auditing</w:t>
        <w:noBreakHyphen/>
        <w:t>Anweisung, aber er braucht vielleicht fünf Minuten, um sie zu beantworten. Und die einzige Gefahr dabei ist: Ich möchte nicht, dass Sie die Vorstellung bekommen, Ihr PC solle auf Grad</w:t>
        <w:noBreakHyphen/>
        <w:t>0</w:t>
        <w:softHyphen/>
        <w:t>Prozessen quasseln und quasseln und quasseln und so weiter, und zwar länger, als er braucht, um die Frage zu beantworten. Wir wollen nicht, dass der PC ständig Itsa macht.</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Nun hier macht er nicht ständig Itsa. Sie sagen ihm, er solle da hindurchgehen und Ihnen sagen, was geschehen ist. Und wenn Sie ihm das sagen, dann geht er da hindurch und sagt, was geschehen ist. Wenn das beendet ist, dann geben Sie ihm eine abschlie</w:t>
        <w:softHyphen/>
        <w:t>ßende Bestätigung.</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 xml:space="preserve">Manchmal wird er ängstlich oder beginnt, sich einsam zu fühlen, und Sie müssen ihm ein „Mmmh“ geben, um ihn zu ermutigen, aber das ist eine Art Halbbestätigung. Wenn Sie ihm zu viele davon geben, wird er anfangen, zwanghaft zu Ihnen zu reden, weil er fühlt, dass er mehr zu sagen hat, und Sie haben ihn bereits bestätigt. Machen Sie also Ihre Halbbestätigungen wirklich halb </w:t>
        <w:noBreakHyphen/>
        <w:t>„Mm</w:t>
        <w:noBreakHyphen/>
        <w:t>hm“, verstehen Sie? „Mm</w:t>
        <w:noBreakHyphen/>
        <w:t>hm.“ Sagen Sie nicht „Gut!“ Wenn Sie wirklich wollen, dass er zu reden beginnt, machen Sie das einfach ein oder zwei Mal mit ihm. Dann wird er das Gefühl haben, dass Sie ihn vom Reden abhalten, und somit wird er immer mehr und mehr und mehr reden. Diese fortwährend sprechenden PCs, wo der Auditor niemals eine Chance hat, auch nur eine Frage zu stellen, sind entweder auf dem Gebiet der Psychoanalyse ausgebildet worden oder der Auditor überbestätigt und der PC versucht, an dieser Bestätigung vorbeizukomme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Wie auch immer, Sie müssen also eine Menge über Auditing lernen. Und Sie lernen etwas über Auditing, während Sie Dianetik</w:t>
        <w:noBreakHyphen/>
        <w:t>Auditing auditieren. Aber um Dianetik</w:t>
        <w:noBreakHyphen/>
        <w:t>Auditing überhaupt verwenden zu können, müssen Sie etwas über Dianetik</w:t>
        <w:noBreakHyphen/>
        <w:t>Auditing wisse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Das bringt uns zu einem Gebiet zurück, das „der menschliche Verstand“ genannt wird. Nun, es gab einmal einen Burschen mit dem Namen Sigmund Freud. Und Sigmund Freud begann ein Abenteuer mit Hypnose mit einem Burschen namens Breuer, um die Gesamtheit des menschlichen Verstandes zu erforschen. Und er erforschte ihn bis hin zu einem leichten Lock im Alter von drei Jahren und er dachte, er hätte die ganze Arbeit geta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 xml:space="preserve">Das ist etwa so, als würden Sie auf einen Berg schauen und jedermann erzählen, Sie hätten den ganzen Berg gefunden, weil Sie jetzt einen Kieselstein in der Hand halten. Sehen Sie, ein kleiner Kieselstein hat sich von der Spitze des Berges gelöst; oder die Spitze eines Grashalmes, von Gras, das auf der Bergspitze wächst </w:t>
        <w:noBreakHyphen/>
        <w:t xml:space="preserve"> und Sie würden dann sagen, dass dies der ganze Berg sei, verstehen Sie?</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 xml:space="preserve">Aber er hatte manchmal die folgende Erfahrung gemacht: Dass er, nachdem er jemanden eine Weile lang hat schwatzen lassen, ein Erlebnis der einen oder anderen Art aus der Kindheit finden würde </w:t>
        <w:noBreakHyphen/>
        <w:t xml:space="preserve"> und vielleicht war es sein eigener Fall, den er behan</w:t>
        <w:softHyphen/>
        <w:t xml:space="preserve">delte, wer weiß </w:t>
        <w:noBreakHyphen/>
        <w:t xml:space="preserve"> und er würde ein wenig Ladung davon entfernen, und ganz plötzlich würde sich die Person ein kleines bisschen besser fühlen, und dann würde ihr gesagt werden: „Wenn du jetzt die nächsten dreißig Jahre sehr, sehr vorsichtig bist, wirst du nicht mehr neurotisch sein.“</w:t>
      </w:r>
    </w:p>
    <w:p>
      <w:pPr>
        <w:pStyle w:val="Normal"/>
        <w:spacing w:before="0" w:after="120"/>
        <w:ind w:firstLine="709"/>
        <w:jc w:val="both"/>
        <w:rPr/>
      </w:pPr>
      <w:r>
        <w:rPr>
          <w:rFonts w:cs="Times New Roman" w:ascii="Times New Roman" w:hAnsi="Times New Roman"/>
          <w:bCs/>
          <w:sz w:val="24"/>
          <w:lang w:val="de-DE" w:eastAsia="de-DE"/>
        </w:rPr>
        <w:t>Das war Psychoanalyse. 1894 gab er die Libido</w:t>
        <w:noBreakHyphen/>
        <w:t>Theorie heraus, in der er sagte, dass alles Leben auf Sex beruht. Nun, das ist vielleicht eine unfreundliche Feststellung bezüglich der Libido</w:t>
        <w:noBreakHyphen/>
        <w:t xml:space="preserve">Theorie </w:t>
        <w:noBreakHyphen/>
        <w:t xml:space="preserve"> L</w:t>
      </w:r>
      <w:r>
        <w:rPr>
          <w:rFonts w:cs="Times New Roman" w:ascii="Times New Roman" w:hAnsi="Times New Roman"/>
          <w:bCs/>
          <w:i/>
          <w:sz w:val="24"/>
          <w:lang w:val="de-DE" w:eastAsia="de-DE"/>
        </w:rPr>
        <w:t xml:space="preserve">ibido </w:t>
      </w:r>
      <w:r>
        <w:rPr>
          <w:rFonts w:cs="Times New Roman" w:ascii="Times New Roman" w:hAnsi="Times New Roman"/>
          <w:bCs/>
          <w:sz w:val="24"/>
          <w:lang w:val="de-DE" w:eastAsia="de-DE"/>
        </w:rPr>
        <w:t xml:space="preserve">für Liebe </w:t>
        <w:noBreakHyphen/>
        <w:t xml:space="preserve"> aber trotzdem, das war es. Spätere Psychoanalytiker hatten schrecklich viele Schwierigkeiten damit zu versuchen, das wegzuerklären und zu sagen, dass Freud eigentlich damit meinte, dass das Leben sowohl auf sozialen Dingen wie auch auf Sex beruhe. Aber Freud hat das nicht gesagt. Er sagte, es beruhe auf Liebe.</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Nun, dieser Freud war trotz alledem ein sehr aufgeweckter Bursche und er entdeckte, dass es möglicherweise eine Beziehung gab zwischen geistiger Reaktion oder geistiger Erfahrung und psychosomatischen Krankheiten oder physischen Krankheiten, die vom Verstand herstammen. Er entdeckte, dass es diese Beziehung gab, nur hatte er keinen Beweis dafür, und dass die ärztliche Wissenschaft das seitdem glaubt, hat mich verblüfft, weil er nicht bei jedem Einzelnen Resultate vollbringen konnte. Deshalb war es natürlich nicht wirklich bewiese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Aber die ärztliche Wissenschaft glaubt heute, dass es so etwas wie psychosomatische Krankheit gibt. Verstehen Sie? Sie denken, dass es physische Krankheiten gibt, die vom Verstand herstammen. Nun, woher sie das wissen, weiß ich nicht. Denn sie haben es niemals bewiesen. Sie sind nicht in der Lage, jemandes Lumbose aufzugreifen und sie loszuwerden, indem sie etwas mit seinem Verstand tun. Folgen Sie mir? Aber wir können das. Es ist also eine klare Tatsache, dass sich von geistiger Aberration physische Krankheiten ergeben könne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Nun, wir sind nicht sonderlich an den Unvorhersehbarkeiten von Neurose und Psychose und all solchen Dingen interessiert. Lassen Sie jemand anderen sich darüber Sorgen machen, oder benutzen Sie grundlegendere Prozesse. Oder wenn Sie einen Psychotiker haben, bringen Sie ihn an einen Ort, wo es schön ruhig ist und wo er etwas zu essen bekommt und ihn für eine lange Zeit niemand stört und wo er sich sicher fühlt. Lassen Sie ihn als eine Routine</w:t>
        <w:noBreakHyphen/>
        <w:t>Aktion auf einen bewegungslosen Gegenstand schauen, der etwas Masse hat, und Sie werden feststellen, dass er im Allgemeinen aus diesem Zustand herauskommen wird.</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Was Neurose betrifft, der Unterschied zwischen Neurose und Psychose besteht darin, dass bei Psychose der Bursche einfach allgemein der Wirkungspunkt von allem ist, und bei Neurose ist er mehr oder weniger bei einem Bereich der Wirkungspunkt von Dingen. Er ist ein gestörtes Wesen bezüglich irgendeinem Themenbereich.</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Nun, das ist heute alles sehr einfach zu sagen und sehr einfach darzulegen. Wenn Sie mehr darüber wissen wollen, lesen Sie ein paar Sachen bezüglich Psychoanalyse und so weiter. Eine gute Übung für Sie, das zu tun. Niemand versucht, einen Psychoanalytiker aus Ihnen zu machen, aber Sie möchten vielleicht gerne etwas darüber wissen. Sie werden da nicht viel finden, und mit Ihrem Wissen über Dianetik werden Sie weit mehr in das, was Sie lesen hineinsetzen, als da jemals stand. Die wussten nicht, was dort stand.</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Betreten wir nun dieses Gebiet, das Verstand genannt wird. Der Verstand ist eine Aufzeichnung, eine buchstäbliche Aufzeichnung von Erfahrungen, deren Aufbau dem Verlauf der Zeit entspricht, vom ersten Augenblick der Aberration bis heute, plus zusätz</w:t>
        <w:softHyphen/>
        <w:t>licher Ideen, die der Bursche darüber hatte, plus anderer Dinge, die er obendrein in geistiger Masse aufgemockt oder erschaffen haben mag, plus einiger Maschinen, plus einiger Valenzen. Erich Plücker ist ein Monster; Erich Plücker schlägt ihn zusammen; daher ist Erich Plücker die gewinnende Valenz, und danach kann er eine Valenz namens Erich Plücker behalten. Verstehen Sie das?</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 xml:space="preserve">Nun, es sind einfach diese Plus. Aber all diese Plus </w:t>
        <w:noBreakHyphen/>
        <w:t xml:space="preserve"> Sie können nahezu jedes dieser Dinge auditieren. Am wenigsten lohnt es sich, die Maschinen zu auditieren. Es macht sehr oft viel Spaß, eine Maschine zu auditieren. Wenn ich „eine Maschine“ sage, meine ich damit, dass es Räder hat und Schornsteine und so weiter. Und ab und zu hat ein Thetan eine Maschine da draußen geparkt. Das verhält sich nicht sehr einheitlich, aber man muss eine Anmerkung dazu machen. Man muss eine Anmerkung dazu machen.</w:t>
      </w:r>
    </w:p>
    <w:p>
      <w:pPr>
        <w:pStyle w:val="Normal"/>
        <w:spacing w:before="0" w:after="120"/>
        <w:ind w:firstLine="709"/>
        <w:jc w:val="both"/>
        <w:rPr/>
      </w:pPr>
      <w:r>
        <w:rPr>
          <w:rFonts w:cs="Times New Roman" w:ascii="Times New Roman" w:hAnsi="Times New Roman"/>
          <w:bCs/>
          <w:sz w:val="24"/>
          <w:lang w:val="de-DE" w:eastAsia="de-DE"/>
        </w:rPr>
        <w:t>Nun, Valenzen sind interessant, weil sie Schaltkreise erzeugen, und diese Schaltkreise werden zum Wesen sprechen. Es kann zu ihnen sprechen und sie sprechen zu ihm. Oh, es hat einen Riesenspaß. Und sie ist sehr, sehr beunruhigend, diese Idee eines Schalt</w:t>
        <w:softHyphen/>
        <w:t xml:space="preserve">kreises. Das gab dem Araber </w:t>
      </w:r>
      <w:r>
        <w:rPr>
          <w:rFonts w:cs="Times New Roman" w:ascii="Times New Roman" w:hAnsi="Times New Roman"/>
          <w:bCs/>
          <w:i/>
          <w:sz w:val="24"/>
          <w:lang w:val="de-DE" w:eastAsia="de-DE"/>
        </w:rPr>
        <w:t xml:space="preserve">seine </w:t>
      </w:r>
      <w:r>
        <w:rPr>
          <w:rFonts w:cs="Times New Roman" w:ascii="Times New Roman" w:hAnsi="Times New Roman"/>
          <w:bCs/>
          <w:sz w:val="24"/>
          <w:lang w:val="de-DE" w:eastAsia="de-DE"/>
        </w:rPr>
        <w:t>Psychotherapie. Und die arabische Psychotherapie bestand darin, die Dämonen auszutreiben, und worüber er eigentlich sprach, waren diese Valenze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 xml:space="preserve">Der Auditor kann tatsächlich zum PC sprechen und den PC dazu bringen, zum Dämon oder zur Valenz zu sprechen, und die Valenz zum PC sprechen lassen </w:t>
        <w:noBreakHyphen/>
        <w:t xml:space="preserve"> zum Auditor sprechen lassen. So komplex kann es werden. Es handelt sich hierbei um ein Objekt, dem Leben verliehen wurde.</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 xml:space="preserve">Nun, wenn wir Aufzeichnung oder wenn wir Masse sagen und so weiter, dann sprechen wir von geistiger Masse. Ein Thetan ist sehr gut in der Lage, Masse aufzumocken. Er ist tatsächlich sehr gut in der Lage, Materie, Energie, Raum und Zeit aufzumocken. Er ist sehr gut dazu in der Lage, nur mockt er sie </w:t>
        <w:noBreakHyphen/>
        <w:t xml:space="preserve"> in seinem aberrierten Wog</w:t>
        <w:noBreakHyphen/>
        <w:t xml:space="preserve">Zustand mockt er sie in einem sehr dünnen ... tatsächlich sehr dünn auf. Ihr entsprechendes Gewicht wäre im Vergleich zu den realen Gegenständen, von denen er ein Bild aufmockt, ungeheuer gering. Er mockt ein Bild von einem Auto auf, sein Bild vom Auto wäre wahrscheinlich </w:t>
        <w:noBreakHyphen/>
        <w:t xml:space="preserve"> ein Hundertmilliardstel eines Gramms wäre das damit verbundene Gesamtgewicht, und das Auto wiegt zwei Tonnen, sehen Sie? Aber trotzdem kann er in seinem aberrierten Zustand ein volles Bild von einem Auto aufmocken. Wenn sein Zustand sich bessert und er nicht länger krank oder menschlich ist und so weiter, kann er natürlich ein Auto aufmocken. Aber das gehört hier nicht zur Sache. Jetzt weichen wir in fortgeschrittenere Therapien ab.</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Nun, so verhält es sich also mit dem Verstand: Für Auditingzwecke hat er diese Valenzen und das ist es, womit Sie arbeiten, wenn Sie eine sogenannte Suche und Entdeckung oder S und D machen. Sie arbeiten nicht mit geistigen Eindrucksbildern, Sie arbeiten mit Valenzen; Sie versuchen, die Valenz zu finden, die bei ihm großen Aufruhr verursacht. Ab und zu hauen Sie daneben, weil er die Valenz ist, die ihm großen Aufruhr verursacht. Manchmal, wenn Sie wirklich eine tiefschürfende S und D die ganze Zeitspur hinunter machen wollten, würden Sie sagen: „Wer bist du?“ Sie würden möglicherweise sogar einen Unterdrücker bekommen. Aber das wäre eine sehr, sehr grundlegende S und D.</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Der Psychiater und der Psychoanalytiker begannen immer mehr, sich dem zuzuwenden zu versuchen, was die Person erschaffte, und sie begannen zu glauben, dass alles, was es dort gab, das war, was die Person erschaffte. Ich sagte, es gibt die Dinge, die der Bursche in seinem Verstand aufmockt, sehen Sie? Nun, diese wendeten sich den Dingen zu, die die Person selbst erschaffen hatte, und die sind nicht sehr aberrierend. Das sind die leichtesten Aberratione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Der Bursche sagt also: „Ich glaube, der Raum ist voller Marsmenschen“, und ihre unmittelbare Therapie ist: „Das bilden Sie sich nur ein.“ Sie wissen vielleicht aufgrund von Berichten von Krankenhäusern und so, dass dies die Standard</w:t>
        <w:noBreakHyphen/>
        <w:t>Antwort ist. Nun, das ist deshalb so, weil sie die Illusion oder das Unwirkliche angehen. Sie glauben, dass das Unwirkliche oder die Illusion es ist, was mit der Person nicht stimmt.</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Was tatsächlich mit der Person nicht stimmt, ist die Tatsache, dass sie Illusionen erzeugt, und Sie wollen herausfinden, warum sie Illusionen erzeugt, dann müssen Sie der Ursache für die Erzeugung von Illusionen auf den Grund gehen. Nicht: „Oh, das bilden Sie sich nur ein, Herr Weber. Herr Weber ist verrückt; er denkt, er sei der Premierminister. Er denkt, er sei Napoleon“, und so weiter. Illusio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Der Psychiater nimmt also Illusion in Angriff und versucht diese loszuwerden. Und das ist etwas, was Sie vollkommen vernachlässigen. Sie sind nur an Erfahrung inte</w:t>
        <w:softHyphen/>
        <w:t>ressiert. Er wäre viel weiter gekommen, wenn er tatsächlich die Erfahrung in Angriff genommen hätte.</w:t>
      </w:r>
    </w:p>
    <w:p>
      <w:pPr>
        <w:pStyle w:val="Normal"/>
        <w:spacing w:before="0" w:after="120"/>
        <w:ind w:firstLine="709"/>
        <w:jc w:val="both"/>
        <w:rPr/>
      </w:pPr>
      <w:r>
        <w:rPr>
          <w:rFonts w:cs="Times New Roman" w:ascii="Times New Roman" w:hAnsi="Times New Roman"/>
          <w:bCs/>
          <w:sz w:val="24"/>
          <w:lang w:val="de-DE" w:eastAsia="de-DE"/>
        </w:rPr>
        <w:t>Manchmal bekommt eine Person, nachdem sie eine Erfahrung gemacht hat, Wahn</w:t>
        <w:softHyphen/>
        <w:t>vorstellungen. Das ist vollkommen wahr. Aber Sie werden herausfinden, dass dies ein untergeordnetes Problem ist, denn sowie die Person die Erfahrung konfrontiert, wird sie die Illusion verlieren und die tatsächliche Erfahrung erhalten. Eine Illusion ist eine Erscheinung an der Oberfläche, die verschwindet, wenn man sich auf die Erfahrung bezieht. Was Sie also mit Dianetik</w:t>
        <w:noBreakHyphen/>
        <w:t xml:space="preserve">Auditing tun </w:t>
        <w:noBreakHyphen/>
        <w:t xml:space="preserve"> Sie auditieren Erfahrung. Werden Sie nicht vollkommen verwirrt darüber, ob es eine Illusion ist oder ob es keine Illusion ist oder </w:t>
      </w:r>
      <w:r>
        <w:rPr>
          <w:rFonts w:cs="Times New Roman" w:ascii="Times New Roman" w:hAnsi="Times New Roman"/>
          <w:bCs/>
          <w:i/>
          <w:sz w:val="24"/>
          <w:lang w:val="de-DE" w:eastAsia="de-DE"/>
        </w:rPr>
        <w:t>wah</w:t>
        <w:softHyphen/>
        <w:t xml:space="preserve">wah, </w:t>
      </w:r>
      <w:r>
        <w:rPr>
          <w:rFonts w:cs="Times New Roman" w:ascii="Times New Roman" w:hAnsi="Times New Roman"/>
          <w:bCs/>
          <w:sz w:val="24"/>
          <w:lang w:val="de-DE" w:eastAsia="de-DE"/>
        </w:rPr>
        <w:t>wissen Sie, dieses, das oder etwas anderes. Nein, machen Sie sich nichts daraus.</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Nun haben Sie Prozesse, fortgeschrittene Prozesse, die Valenzen handhaben. Dies geschieht anhand von Assessments und sie sind heute in Suche und Entdeckung zusam</w:t>
        <w:softHyphen/>
        <w:t>mengefasst. Wenn Sie jemandes Persönlichkeitsgraph auf einen Schlag verändern wollen, auditieren Sie ein paar Valenzen, denn der Persönlichkeitsgraph ist eigentlich ein Bild einer Valenz bei irgendeinem Menschen. Er selbst ist nicht genügend da, um eine Persönlichkeit zu haben. Er ist in hohem Maße unterworfen worde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Wir entfernen das aus dem Dianetik</w:t>
        <w:noBreakHyphen/>
        <w:t>Auditing. Wir entfernen Maschinen aus dem Dianetik</w:t>
        <w:noBreakHyphen/>
        <w:t xml:space="preserve">Auditing; sie machen Spaß, aber sie tun überhaupt nichts. Sie denken, ich mache wahrscheinlich nur Witze über diese Maschinen, oder Sie denken, es sei irgendein kleines Objekt irgendwo, doch tatsächlich werden Sie hie und da auf so eine Maschine treffen, die riesengroße, rote Schwungräder hat, und Messing </w:t>
        <w:noBreakHyphen/>
        <w:t xml:space="preserve"> eine Maschinerie, sehen Sie, und kleine Pfeifen und solche Sachen. Und es ist etwas, das für ihn Vorhersagen erzeugt oder so etwas. Es schiebt sie ihm zu, wissen Sie? Mann, es ist verrückt. Diese Leute sind nicht geisteskrank. Ihre Wahrnehmung muss viel besser als die des Durchschnitts sein, um wahrzunehmen, dass sie diese Dinge haben.</w:t>
      </w:r>
    </w:p>
    <w:p>
      <w:pPr>
        <w:pStyle w:val="Normal"/>
        <w:spacing w:before="0" w:after="120"/>
        <w:ind w:firstLine="709"/>
        <w:jc w:val="both"/>
        <w:rPr/>
      </w:pPr>
      <w:r>
        <w:rPr>
          <w:rFonts w:cs="Times New Roman" w:ascii="Times New Roman" w:hAnsi="Times New Roman"/>
          <w:bCs/>
          <w:sz w:val="24"/>
          <w:lang w:val="de-DE" w:eastAsia="de-DE"/>
        </w:rPr>
        <w:t>Also werden wir das unbeachtet lassen und dann werden wir Illusion unbeachtet lassen. Jetzt dürfen Sie nicht vergessen, dass Sie Illusion im Dianetik</w:t>
        <w:noBreakHyphen/>
        <w:t xml:space="preserve">Auditing unbeachtet lassen </w:t>
      </w:r>
      <w:r>
        <w:rPr>
          <w:rFonts w:cs="Times New Roman" w:ascii="Times New Roman" w:hAnsi="Times New Roman"/>
          <w:bCs/>
          <w:i/>
          <w:sz w:val="24"/>
          <w:lang w:val="de-DE" w:eastAsia="de-DE"/>
        </w:rPr>
        <w:t xml:space="preserve">müssen. </w:t>
      </w:r>
      <w:r>
        <w:rPr>
          <w:rFonts w:cs="Times New Roman" w:ascii="Times New Roman" w:hAnsi="Times New Roman"/>
          <w:bCs/>
          <w:sz w:val="24"/>
          <w:lang w:val="de-DE" w:eastAsia="de-DE"/>
        </w:rPr>
        <w:t xml:space="preserve">Das ist sehr, sehr wichtig, denn Illusion ist einfach das Produkt des Wirklichen. Und wenn Sie Illusion in Angriff nehmen, halten Sie die Person davon ab, das Wirkliche zu erreichen. Nun, das Wirkliche ist vom Gesichtspunkt eines Menschen so bizarr, es ist so seltsam, so sonderbar </w:t>
        <w:noBreakHyphen/>
        <w:t xml:space="preserve"> das Wirkliche </w:t>
        <w:noBreakHyphen/>
        <w:t>, dass die Leute natürlich allzu sehr dazu geneigt sind, sowohl das Wirkliche als auch die Illusion Illusion oder Halluzination zu nenne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 xml:space="preserve">Es gibt Leute, die auf der Grundlage arbeiten, einen anderen dazu zu bringen, zu halluzinieren. Es gibt ein ganzes Theaterstück mit dem Namen Gaslight, das dem gewidmet ist. Wissen Sie, ein Bursche bearbeitet dieses Mädchen und bearbeitet dieses Mädchen </w:t>
        <w:noBreakHyphen/>
        <w:t xml:space="preserve"> indem er das wirkliche physikalische Universum verändert, bringt er sie dazu, zu glauben, sie sei verrückt, bis </w:t>
        <w:noBreakHyphen/>
        <w:t>„Wo hast du die Treppe hingetan, Paula?“ Und alles, was passiert, macht er, und dann beschuldigt er sie dafür, und sie kann sich nicht erinnern, es getan zu haben. So denkt sie, sie sei verrückt geworden. Somit denkt sie, sie habe Illusionen oder Halluzinationen. Es gibt also Leute, die die ganze Zeit daran arbeite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Die Zeitungen zum Beispiel möchten, dass Sie glauben, was sie drucken. Sie müssen einfach nur mal Zeug über sich selbst in den Zeitungen lesen, um ganz genau zu wissen, dass da überhaupt keine einzige Zeile Wahrheit in der Zeitung steht. Aber irgendwo in der Welt des Menschen gab es wahrscheinlich irgendein Ereignis, das wirklich geschehen war und worauf sich die Story gründet. Es gab wahrscheinlich so etwas. Beschäftigt man sich mit festeren Objekten wie Zügen, die von Brücken herun</w:t>
        <w:softHyphen/>
        <w:t>terstürzen, ist es für sie einfach, so etwas zu schreiben, denn es befindet sich auf ihrer Tonstufe. Katastrophe, alle sind übel dran und: „Wir werden viele Zeitungen verkaufe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Aber es ist bemerkenswert, wie viel Illusion sie sogar über ein Zugunglück schreiben werden. Es gab ein Zugunglück, aber was in der Zeitung erscheint, ist sehr oft etwas ganz anderes. Nein, wie ich sage, Sie müssen nur ein paar Mal über sich selbst in der Presse lesen, um sich dann über die Story zu wundern, die sich rechts von dieser Story und links von dieser Story befindet. Sie wundern sich darüber, ob Senator Snodgrass überhaupt zu der Zeit in Washington war, als er die Ansprache hielt, sehen Sie? Es ist unheimlich, es ist unheimlich. Was für eine Flut von Lügen. Das ist also die soziale Illusion: was normalerweise, lachhafterweise Nachrichten genannt wird.</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Das basiert auf Altweiberklatsch. Es gab früher gelegentlich Klatschbasen, die in den Stock gelegt wurden, weil sie nichts als gemeine Dinge über jedermann erzählten und für jeden Schwierigkeiten verursachten und überall umherliefen und solche Dinge taten. Und sie verursachten nichts als Ärger und erzählten nichts als Lügen und so weiter. Nun, die moderne Klatschbase ist die Zeitung. Und wenn ein einziger Mensch jene Eigenschaften hätte, würde er aus der Gemeinschaft vertrieben werden. Warum jeder Zeitungen kauft, weiß ich nicht. Ich selbst habe die Nase voll davo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Aber ich gebe Ihnen nur ein Beispiel. Die Zeitung ist die Illusion des Ereignisses. Nun, sehr oft wird eine Person eine Illusion erhalten. Sie können erwarten, dass ein PC, der Dinge durchläuft, eine Illusion des Ereignisses erhält. Das Ereignis zu konfron</w:t>
        <w:softHyphen/>
        <w:t xml:space="preserve">tieren war zu viel für ihn, deshalb denkt er sich aus, was es war. Wenn Sie tatsächlich ein wirkliches Engramm auditieren, wird sich Illusion oft davon lösen. Der Bursche wird anfangen, seine Meinung darüber zu ändern. Nun, um Himmels willen nageln Sie ihn nicht auf der Illusion fest, bevor er das Wirkliche erreicht hat! Stehen Sie nicht herum und sagen: „Nun, das letzte Mal, als wir das auditierten </w:t>
        <w:noBreakHyphen/>
        <w:t xml:space="preserve"> das letzte Mal, als wir das auditierten, warst du von der Brücke gestürzt. Doch anscheinend </w:t>
        <w:noBreakHyphen/>
        <w:t xml:space="preserve"> doch anscheinend warst du überhaupt nicht im Auto!“ Und seien Sie selbst nicht verblüfft, denn der Bursche konnte diese Erfahrung nicht konfrontieren. So hat er sie teilweise konfrontiert und teilweise ausgedacht, sehen Sie? Den Teil, den er nicht konfrontieren konnte, hat er sich ausgedacht. Sowie er dies nun im Auditing behandelt, verbessert sich sein Konfrontiervermögen, und er sieht, was es ist.</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Ein PC wird sehr oft sich selbst in Verwirrung bringen, weil er sagt: „Das geistige Eindrucksbild ist absolut, und es ist das, was ich sehe, wenn ich es das erste Mal im Auditing durchgehe. Und daher bin ich sehr verstimmt, denn als ich es das zweite Mal durchging, hatte die Frau einen roten Hut auf, und sie trug keinen Hut, als ich es das erste Mal durchging. Was ist das also? Dann ist das keine wirkliche Erfahrung.“ Nun, es liegt nicht in Ihrem Ermessen, für ihn zu bewerten. Bringen Sie ihn einfach nochmals da durch und er wird sagen: „Oh, ich ... ich glaube, ich konnte sie nie konfrontieren“, oder so etwas. Verstehen Sie das?</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An der Wurzel aller Illusion befindet sich also wirkliche Erfahrung. Und es ist nicht Ihre Aufgabe, den Inhalt von Secondarys und Engrammen zu bewerten. Das ist nicht Ihre Aufgabe. Ihre Aufgabe liegt in der Erleichterung des geistigen Eindrucksbildes des Geschehnisses selbst.</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In Ordnung. Was geschieht also im Leben? Ein Thetan ist eine geschäftige, kleine Biene und macht ein Bild von Ereignissen, so wie sie geschehen, und dann drückt er diese Bilder an seine thetanische Brust und wundert sich, warum er so krank ist. Das ist nicht sehr klug, aber er macht es. Jetzt hat er einen großen Verlust. Alle Secondarys hängen von Verlust ab. Wir sagen Secondary, und es ist deshalb ein Secondary, weil es hinsichtlich seiner Ladung von einem Engramm abhängt, das Schmerz und Bewusst</w:t>
        <w:softHyphen/>
        <w:t xml:space="preserve">losigkeit enthält. Es ist „secondary“ </w:t>
        <w:noBreakHyphen/>
        <w:t xml:space="preserve"> sekundär. Es enthält keinen Schmerz und keine Bewusstlosigkeit, es enthält Emotion. Jede Emotion oder Missemotion kann in einem Secondary enthalten sein, aber Vergnügen und so weiter machen natürlich kein Secon</w:t>
        <w:softHyphen/>
        <w:t>dary und auch kein Geschehnis aus. Es macht kein aberrierendes Geschehnis aus, weil die Person so glücklich war.</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 xml:space="preserve">Eine Person kann jedoch einen Gewinn haben, der so riesig und so unerwartet ist, dass sie für immer daran hängen bleibt. Sie geht immer zu diesem großen Gewinn zurück, verstehen Sie? Sehr oft sitzen alte Männer herum und gehen untereinander ihre Gewinne durch. Und es hat mich als kleiner Junge immer ins Staunen versetzt, den ehemaligen Wegelagerer </w:t>
        <w:noBreakHyphen/>
        <w:t xml:space="preserve"> das heißt Räuber, die jetzt sehr angesehen sind </w:t>
        <w:noBreakHyphen/>
        <w:t xml:space="preserve"> Viehdieben, Ex</w:t>
        <w:noBreakHyphen/>
        <w:t xml:space="preserve">Sheriffs </w:t>
        <w:noBreakHyphen/>
        <w:t xml:space="preserve"> tatsächlich kein großer Unterschied zwischen den beiden, denn sie tauschten beinahe aufs Geratewohl ihre Hüte </w:t>
        <w:noBreakHyphen/>
        <w:t xml:space="preserve"> zuzuhören, wie sie über die Pferde, die sie gestohlen hatten, sprachen und die Viehdiebe, die sie nicht erschossen hatten, und solche Sachen. Es war interessant für mich, dass sich ihre Geschichten nie erschöpften. Und während ich ihre Geschichten für interessant hielt, wie ich als kleiner Bub da saß, waren mir sehr bald alle sehr vertraut.</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Und dennoch erzählten sie sie immer wieder. Und einer von ihnen redete, und der andere hörte einfach überhaupt nicht zu, aber wartete darauf, bis er an der Reihe war. Und es war interessant für mich, dass diese Geschehnisse sich nie erschöpften. Sie schwächten sich überhaupt nicht ab; sie blieben einfach ewig bestehen, wie eine unvergängliche Schallplatte. Und das trifft für Vergnügungsmomente zu und so weiter, der Thetan macht einfach für immer damit weiter.</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 xml:space="preserve">In Ordnung. Wir sprechen dann also, wenn wir über ein Secondary sprechen, über Missemotion </w:t>
        <w:noBreakHyphen/>
        <w:t xml:space="preserve"> Gram, Angst ... Nun, eigentlich ist es die alte Tonskala. Wir bekamen die alte Tonskala aus der Tatsache, dass, wenn man ein Secondary auditiert, wenn man ein klassisches Secondary auditiert, es von unterhalb Apathie in Apathie und geradewegs die Tonskala in ihren verschiedenen Tonstufen hochkommt. Und es wird schließlich bei Langeweile enden und das ist der falsche Ort aufzuhören, denn Begeisterung liegt gerade darüber. Und an diesem Punkt sorgt er sich nicht mehr darum. Aber das ist ein Secondary, es ist Missemotion. Die Tonskala wurde gemäß dem Verhalten von Secondarys unter Auditing eingeteilt.</w:t>
      </w:r>
    </w:p>
    <w:p>
      <w:pPr>
        <w:pStyle w:val="Normal"/>
        <w:tabs>
          <w:tab w:val="clear" w:pos="720"/>
          <w:tab w:val="right" w:pos="8391" w:leader="none"/>
        </w:tabs>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 xml:space="preserve">Aber um ein Secondary zu haben </w:t>
        <w:noBreakHyphen/>
        <w:t xml:space="preserve"> ein Moment von Verlust, der aberrierend ist</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 xml:space="preserve">muss ein Individuum eine Erfahrung gehabt haben, die Schmerz und Bewusstlosigkeit enthalten hat, und das ist ein Engramm. Ein Engramm ist eine Erfahrung </w:t>
        <w:noBreakHyphen/>
        <w:t xml:space="preserve"> ein geistiges Bild eines Ereignisses von Schmerz und Bewusstlosigkeit. Die Person musste Schmerzen haben und sie musste in einem größeren oder kleineren Ausmaß bewusstlos geworden sein </w:t>
        <w:noBreakHyphen/>
        <w:t xml:space="preserve"> und manchmal werden sie nur während dem zentralen Moment der Verletzung bewusstlos, aber mit großem Schmerz ist immer ein wenig Bewusstlosigkeit verbunden </w:t>
        <w:noBreakHyphen/>
        <w:t>und das geistige Eindrucksbild dieses Ereignisses ist das Engramm.</w:t>
      </w:r>
    </w:p>
    <w:p>
      <w:pPr>
        <w:pStyle w:val="Normal"/>
        <w:spacing w:before="0" w:after="120"/>
        <w:ind w:firstLine="709"/>
        <w:jc w:val="both"/>
        <w:rPr/>
      </w:pPr>
      <w:r>
        <w:rPr>
          <w:rFonts w:cs="Times New Roman" w:ascii="Times New Roman" w:hAnsi="Times New Roman"/>
          <w:bCs/>
          <w:sz w:val="24"/>
          <w:lang w:val="de-DE" w:eastAsia="de-DE"/>
        </w:rPr>
        <w:t xml:space="preserve">Nun, das Wort </w:t>
      </w:r>
      <w:r>
        <w:rPr>
          <w:rFonts w:cs="Times New Roman" w:ascii="Times New Roman" w:hAnsi="Times New Roman"/>
          <w:bCs/>
          <w:i/>
          <w:sz w:val="24"/>
          <w:lang w:val="de-DE" w:eastAsia="de-DE"/>
        </w:rPr>
        <w:t xml:space="preserve">Engramm </w:t>
      </w:r>
      <w:r>
        <w:rPr>
          <w:rFonts w:cs="Times New Roman" w:ascii="Times New Roman" w:hAnsi="Times New Roman"/>
          <w:bCs/>
          <w:sz w:val="24"/>
          <w:lang w:val="de-DE" w:eastAsia="de-DE"/>
        </w:rPr>
        <w:t xml:space="preserve">selbst kommt von „Spur auf einer Zelle“ </w:t>
        <w:noBreakHyphen/>
        <w:t xml:space="preserve"> das ist es, was es bedeutet. Und zu der Zeit, als ich zum ersten Mal damit arbeitete, dachte ich in Begriffen zellularer Erinnerung. Ich wusste nicht, wo diese Dinge herkamen </w:t>
        <w:noBreakHyphen/>
        <w:t xml:space="preserve"> das lag weit zurück </w:t>
        <w:noBreakHyphen/>
        <w:t>, und so wählte ich ein Wort, das sich vorzugsweise von anderen Begriffen, die benutzt wurden, unterschied, und das war die erste Überlegung. Die zweite Überle</w:t>
        <w:softHyphen/>
        <w:t>gung war, dass wir es definieren und sagen konnten, was es bedeutete. Jedesmal, wenn ein Individuum verletzt wurde, machte es wie ein pflichtgetreuer, kleiner Idiot eine vollständige Aufzeichnung des Ereignisses. In jenem Moment wurde eine vollständige Aufzeichnung des Ereignisses angefertigt.</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Sie wären überrascht, wie vollständig sie ist. Wussten Sie, dass Sie jemanden mit einer Stoppuhr durch eine Mandeloperation bringen könnten? Sie können sogar einen Arzt dabei haben, der die Geschwindigkeit und Aktionen kennt, die mit einer Mandel</w:t>
        <w:softHyphen/>
        <w:t xml:space="preserve">operation in Verbindung stehen, und ihn Kritik an der Fähigkeit des Chirurgen üben lassen, der die Mandeloperation durchführt. Sie können die Person geradewegs durch die Mandeloperation bringen, indem Sie die Zeit in der Mandeloperation aufrufen </w:t>
        <w:noBreakHyphen/>
        <w:t>eine Minute weit, zwei Minuten, drei Minuten, vier Minuten, fünf Minuten. Sie können das Ereignis bekommen und so weiter, Sie können die Zeit hineinsetzen.</w:t>
      </w:r>
    </w:p>
    <w:p>
      <w:pPr>
        <w:pStyle w:val="Normal"/>
        <w:spacing w:before="0" w:after="120"/>
        <w:ind w:firstLine="709"/>
        <w:jc w:val="both"/>
        <w:rPr/>
      </w:pPr>
      <w:r>
        <w:rPr>
          <w:rFonts w:cs="Times New Roman" w:ascii="Times New Roman" w:hAnsi="Times New Roman"/>
          <w:bCs/>
          <w:sz w:val="24"/>
          <w:lang w:val="de-DE" w:eastAsia="de-DE"/>
        </w:rPr>
        <w:t xml:space="preserve">Ein Thetan ist in Bezug auf Zeit </w:t>
      </w:r>
      <w:r>
        <w:rPr>
          <w:rFonts w:cs="Times New Roman" w:ascii="Times New Roman" w:hAnsi="Times New Roman"/>
          <w:bCs/>
          <w:i/>
          <w:sz w:val="24"/>
          <w:lang w:val="de-DE" w:eastAsia="de-DE"/>
        </w:rPr>
        <w:t xml:space="preserve">fantastisch </w:t>
      </w:r>
      <w:r>
        <w:rPr>
          <w:rFonts w:cs="Times New Roman" w:ascii="Times New Roman" w:hAnsi="Times New Roman"/>
          <w:bCs/>
          <w:sz w:val="24"/>
          <w:lang w:val="de-DE" w:eastAsia="de-DE"/>
        </w:rPr>
        <w:t>genau. Zeit ist etwas, was ein Thetan gut und solide beherrscht. Er beherrscht es auf eine sehr, sehr solide Weise. Ein Wesen macht keine Fehler reaktiver Art bezüglich Zeit. Analytisch wird es verwirrt bezüglich Zeit. Aber ganz tief im Innern, ganz tief im Innern macht es niemals einen Fehler bezüglich Zeit. Es weiß auf eine reaktive Weise genau, wann es passierte und für wie lange, aber es ist jetzt unfähig, die Tatsache zu konfrontieren, und so macht es (in Anführungszeichen) „Fehler“, während es hellwach ist. Fragen Sie eine Dame, wie alt sie ist, und Sie verstehen, was ich meine. Sie schaut manchmal sehr vage drei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Sehr oft kann eine Person das Datum nicht sagen. Nun, der Grund dafür ist, dass sie Daten nicht sonderlich konfrontieren will. Aber wenn Sie es mit einem E</w:t>
        <w:noBreakHyphen/>
        <w:t>Meter angehen, würden Sie das genaue Datum finden. Es ist aufgezeichnet, aber nicht konfron</w:t>
        <w:softHyphen/>
        <w:t>tierbar. Sie zeichnet also auf, was sie nicht konfrontieren kann, und das ist der Punkt, an dem sie Engramme und Secondarys erhält. Ich halte das doch für sehr amüsant. Warum würde sie es aufzeichnen, wenn sie es nicht konfrontieren kann? Wenn sie es nicht konfrontieren kann, warum lässt sie es nicht einfach bleiben? Aber die Wahrheit dabei ist, dass sie dies nicht machte. Sehen Sie, wir beschäftigen uns nur damit, was ist, und nicht, was sein sollte.</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 xml:space="preserve">Wir haben also eine Zeitspur, sagen wir </w:t>
        <w:noBreakHyphen/>
        <w:t xml:space="preserve"> nun, wir haben eine fortlaufende Reihe von Ereignissen, die mit der ersten Aberration des Wesens beginnt und sich bis zur Gegenwart fortsetzt. Und das Wunder des E</w:t>
        <w:noBreakHyphen/>
        <w:t>Meters besteht darin: Wie eine Person fähiger ist zu konfrontieren, wird das E</w:t>
        <w:noBreakHyphen/>
        <w:t>Meter gerade etwas tiefer reichen als das, was die Person nicht vollständig konfrontieren kann, und Ihnen einen Read darauf geben. Das E</w:t>
        <w:noBreakHyphen/>
        <w:t>Meter sieht tiefer als die Person. Das ist sehr interessant. Aber das E</w:t>
        <w:noBreakHyphen/>
        <w:t>Meter sieht nicht bis ganz nach unten.</w:t>
      </w:r>
    </w:p>
    <w:p>
      <w:pPr>
        <w:pStyle w:val="Normal"/>
        <w:spacing w:before="0" w:after="120"/>
        <w:ind w:firstLine="709"/>
        <w:jc w:val="both"/>
        <w:rPr/>
      </w:pPr>
      <w:r>
        <w:rPr>
          <w:rFonts w:cs="Times New Roman" w:ascii="Times New Roman" w:hAnsi="Times New Roman"/>
          <w:bCs/>
          <w:sz w:val="24"/>
          <w:lang w:val="de-DE" w:eastAsia="de-DE"/>
        </w:rPr>
        <w:t>Sie werden geradewegs auf Ereignisse stoßen, die am E</w:t>
        <w:noBreakHyphen/>
        <w:t>Meter nicht anzeigen werden, aber dann wird der PC durch Auditing verbessert, er kommt nach oben, und ganz plötzlich wird dann das E</w:t>
        <w:noBreakHyphen/>
        <w:t>Meter auf diese Ereignisse, auf die es vorher nicht anzeigte, anzeigen. Der Grund dafür ist, dass sie näher daran sind, konfrontiert zu werden. Das E</w:t>
        <w:noBreakHyphen/>
        <w:t xml:space="preserve">Meter wird also auf alles anzeigen, dass </w:t>
      </w:r>
      <w:r>
        <w:rPr>
          <w:rFonts w:cs="Times New Roman" w:ascii="Times New Roman" w:hAnsi="Times New Roman"/>
          <w:bCs/>
          <w:i/>
          <w:sz w:val="24"/>
          <w:lang w:val="de-DE" w:eastAsia="de-DE"/>
        </w:rPr>
        <w:t xml:space="preserve">nahe </w:t>
      </w:r>
      <w:r>
        <w:rPr>
          <w:rFonts w:cs="Times New Roman" w:ascii="Times New Roman" w:hAnsi="Times New Roman"/>
          <w:bCs/>
          <w:sz w:val="24"/>
          <w:lang w:val="de-DE" w:eastAsia="de-DE"/>
        </w:rPr>
        <w:t>daran ist, konfrontiert zu werden. Und es zeigt tiefer an, als der Thetan zu konfrontieren in der Lage ist, was sehr amüsant ist.</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 xml:space="preserve">Es ist, als wäre das Leben auf dieser Stufe </w:t>
        <w:noBreakHyphen/>
        <w:t xml:space="preserve"> einen Meter vom Boden entfernt </w:t>
        <w:noBreakHyphen/>
        <w:t xml:space="preserve"> und dann haben wir das E</w:t>
        <w:noBreakHyphen/>
        <w:t>Meter, das in der Lage ist, einen Viertel Meter unter dieser Stufe zu sondieren. Das Wesen selbst kann nur diese Ebene einen Meter vom Boden entfernt sehen, aber das E</w:t>
        <w:noBreakHyphen/>
        <w:t>Meter kann drei Viertel Meter vom Boden entfernt sehen. Sehen Sie, es kann einen Viertel Meter tief sehen. Das heißt aber nicht, dass es keine Ereignisse zwischen drei Viertel Meter und dem Boden gibt. Sehen Sie, es gibt da tonnenweise Ereignisse.</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Aber wie das Wesen mit seinem eigenen Verstand und seiner eigenen Vergan</w:t>
        <w:softHyphen/>
        <w:t>genheit vertrauter wird und wie es fähiger wird, kann es dann immer tiefer gehen. Aber die Ebene von einem Meter fällt ihm jetzt natürlich sehr, sehr leicht zu konfron</w:t>
        <w:softHyphen/>
        <w:t>tieren, die Ebene von drei Viertel Metern, die das E</w:t>
        <w:noBreakHyphen/>
        <w:t>Meter vorher sah, ist jetzt für das Wesen selbst konfrontierbar, und das E</w:t>
        <w:noBreakHyphen/>
        <w:t>Meter konfrontiert nun bis zu einem halben Meter. Und letztlich kann das Wesen so viel konfrontieren, wie das E</w:t>
        <w:noBreakHyphen/>
        <w:t xml:space="preserve">Meter konfrontieren kann. Aber zu diesem Zeitpunkt </w:t>
        <w:noBreakHyphen/>
        <w:t xml:space="preserve"> zum Bedauern des Auditings </w:t>
        <w:noBreakHyphen/>
        <w:t xml:space="preserve"> ist das Wesen Clear.</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Nun, daher ist die Funktion des E</w:t>
        <w:noBreakHyphen/>
        <w:t>Meters nicht ein vollkommener Allesseher der einen oder der anderen Art mit einem Swami</w:t>
        <w:noBreakHyphen/>
        <w:t>artigen Turban und einem großen Glasdia</w:t>
        <w:softHyphen/>
        <w:t>manten. Es ist einfach etwas mit einer etwas besseren teleskopischen Sicht. Es kann etwas tiefer sehen als das Wesen selbst. Seien Sie nicht vollständig versichert, dass alles bezüglich einem bestimmten Themengebiet verschwunden ist, weil kein E</w:t>
        <w:noBreakHyphen/>
        <w:t>Meter-</w:t>
        <w:softHyphen/>
        <w:t>Read vorhanden ist. Nein, alles, was in Restimulation ist, was eine Wirkung auf den Thetan haben wird, ist verschwunden. Sehen Sie das? Somit können Sie also leicht Sachen unflach machen, die flach sind.</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Mit anderen Worten, Sie haben etwas zu einem Punkt gebracht, wo es nicht länger am E</w:t>
        <w:noBreakHyphen/>
        <w:t>Meter anzeigt, und Sie sagen: „Gut, das ist flach.“ Nun gehen wir nochmals durch, einfach um sicher zu sein, und jetzt finden wir Sachen darin, die wieder einen Read ergeben. Bezüglich dem Auditieren von Engrammen möchte ich Sie hierauf aufmerksam machen, denn Sie können sie mühelos flach machen und wieder unflach machen. Sie wollen es also bis zu einem Punkt bringen, wo Sie keine Tonarmaktion bekommen, und Sie haben es mehr oder weniger geschafft.</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Somit ist der Verstand, der mit Dianetik</w:t>
        <w:noBreakHyphen/>
        <w:t>Auditing angegangen wird, der Verstand der Ereignisse. Und die Dinge, die in diesem Verstand aberrierend sind, sind die Engramme und die Secondarys. Sie sind sehr oft durch ihre Locks oder winzige äußer</w:t>
        <w:softHyphen/>
        <w:t>liche Erscheinungen sichtbar.</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Ein Bursche wird mit einem Hammer auf den Kopf geschlagen. Das ergibt ein Engramm. Es ist physischer Schmerz und Bewusstlosigkeit darin vorhanden. Ein paar Tage später betritt er eine Eisenwarenhandlung. Es gefällt ihm dort nicht. Er kann Ihnen nicht sagen warum, weil er das Geschehnis, als ihm mit einem Hammer auf den Kopf geschlagen wurde, nicht konfrontieren kann, aber es gibt Hämmer in dieser Eisen</w:t>
        <w:softHyphen/>
        <w:t>warenhandlung. Er sieht nicht einmal, was das Engramm restimuliert. Er fühlt sich einfach unbehaglich und er wird sich von der Eisenwarenhandlung ein Bild eines unbehaglichen Ortes mache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Sie jagen also einen Burschen die Zeitspur hinunter und er hat ein Bild von einer Eisenwarenhandlung. Nun jetzt, Sie könnten unmöglich erraten, warum er ein Bild von einer Eisenwarenhandlung hat. Vielleicht wurde er mit einer Lötlampe verletzt; vielleicht ist er bankrott gegangen, was ein Secondary ergab. Wir wissen nicht, warum er dieses kleine Bild von einer Eisenwarenhandlung hat, weil es kein Schmerz und keine Bewusstlosigkeit gibt, die mit einer Eisenwarenhandlung in Verbindung stehen. Aber mit einem E</w:t>
        <w:noBreakHyphen/>
        <w:t>Meter, und indem er veranlasst wird, das zu überprüfen und zu überdenken und im Geschehnis umherzuschauen und so weiter, könnten wir ausfindig machen, worauf es ein Lock war. Nun, das Lock ist in Sicht und das Geschehnis ist außer Sicht.</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Worüber eine Person Bescheid weiß, ist nicht aberrierend. Ich hatte mehr Leute gehabt, die hereinkamen und sagten: „Oh, ich weiß genau, was es ist. Mein zweiter Ehemann... und er hat mich die ganze Zeit mit einem Knüppel geschlagen und seitdem bin ich in einer schrecklichen Verfassung.“ Und sie reden weiter und weiter und weiter und weiter und weiter. Nun weisen wir auf die folgende interessante Tatsache hin: Die wissen darüber und Sie sind die tausend</w:t>
        <w:noBreakHyphen/>
        <w:t>und</w:t>
        <w:noBreakHyphen/>
        <w:t>erste Person, der sie darüber erzählt haben, und es ist noch nicht geblowt, das heißt, es ist nicht verschwunden, es ist nicht ausgelöscht. Offensichtlich ist es also nicht das, was nicht stimmt.</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Nun wäre es Ihre Aufgabe als Auditor herauszufinden, was nicht stimmt. In der tatsächlichen Anwendung wäre das vielleicht eine Übung im Finden von Valenzen, wie Listing und das Assessieren von Listen für Personen oder Dinge, die sie gekannt haben. Aber wir sprechen jetzt darüber von einem Gesichtspunkt einer dianetischen Herange</w:t>
        <w:softHyphen/>
        <w:t>hensweise. Wir wollen, dass dieses Auditing langsam funktioniert; wir wollen keinerlei Geschwindigkeit von diesem Prozess. Wir würden jetzt damit fortfahren, die Sache zurückzuverfolgen, um herauszufinden, worum es hier ging. Und dies ist ihr zweiter Ehemann, und gemäß dem, was sie sagt, war ihr erster Ehemann ein Ritter in strahlender Rüstung. Das ist Illusio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 xml:space="preserve">Sie wissen, dass Sie beinahe jeder Person sagen könnten: „Wer ... äh... wer war...“ </w:t>
        <w:noBreakHyphen/>
        <w:t xml:space="preserve"> Sie bemerken, dass dieser Bursche schrecklich schweigsam ist, er ist immer schweigsam, hat nie etwas zu sagen. So sagen Sie zu ihm: „Wer ist die gesprächigste Person, die du jemals gekannt hast?“</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w:t>
      </w:r>
      <w:r>
        <w:rPr>
          <w:rFonts w:cs="Times New Roman" w:ascii="Times New Roman" w:hAnsi="Times New Roman"/>
          <w:bCs/>
          <w:sz w:val="24"/>
          <w:lang w:val="de-DE" w:eastAsia="de-DE"/>
        </w:rPr>
        <w:t>Oh, mein Onkel Albert. Oh, er sprach einfach die ganze Zeit.“</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w:t>
      </w:r>
      <w:r>
        <w:rPr>
          <w:rFonts w:cs="Times New Roman" w:ascii="Times New Roman" w:hAnsi="Times New Roman"/>
          <w:bCs/>
          <w:sz w:val="24"/>
          <w:lang w:val="de-DE" w:eastAsia="de-DE"/>
        </w:rPr>
        <w:t>Wie sah er aus?“</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w:t>
      </w:r>
      <w:r>
        <w:rPr>
          <w:rFonts w:cs="Times New Roman" w:ascii="Times New Roman" w:hAnsi="Times New Roman"/>
          <w:bCs/>
          <w:sz w:val="24"/>
          <w:lang w:val="de-DE" w:eastAsia="de-DE"/>
        </w:rPr>
        <w:t>Oh, er war ein großer Bursche und er hatte grüne Haare“, und so weiter, und so weiter. „Er sprach einfach die ganze Zeit, und er war der gesprächigste Bursche, den man jemals...“</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Sie sagen: „Was ist los?“</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w:t>
      </w:r>
      <w:r>
        <w:rPr>
          <w:rFonts w:cs="Times New Roman" w:ascii="Times New Roman" w:hAnsi="Times New Roman"/>
          <w:bCs/>
          <w:sz w:val="24"/>
          <w:lang w:val="de-DE" w:eastAsia="de-DE"/>
        </w:rPr>
        <w:t>Das ist komisch. Ich kann mich nicht erinnern, dass er jemals ein Wort sagte.“</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Er ist in Onkel Alberts Valenz, ärgert sich über jeden, der gesprächig ist, hat aber tatsächlich Valenzen übertragen. Seine Valenz zu der Zeit hat sich also jetzt zu Onkel Alberts Valenz übertragen. Sie erhalten einen Tausch.</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Sie sollten das einmal einfach zum Spaß ausprobieren. Sie bemerken etwas bei einer Person und fragen sie, wer das Gegenteil war. Und Sie sehen, wie sie völlig verwirrt und durcheinander wird. Sie bemerken, dass dieses Mädchen sehr traurig ist, es ist eine sehr traurige, Trübsal blasende Person. „Wer ist die glücklichste, fröhlichste, begeistertste Person, die du je gekannt hast?“ Sie möchten es das fragen, sehen Sie?</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w:t>
      </w:r>
      <w:r>
        <w:rPr>
          <w:rFonts w:cs="Times New Roman" w:ascii="Times New Roman" w:hAnsi="Times New Roman"/>
          <w:bCs/>
          <w:sz w:val="24"/>
          <w:lang w:val="de-DE" w:eastAsia="de-DE"/>
        </w:rPr>
        <w:t>Lieselotte.“</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w:t>
      </w:r>
      <w:r>
        <w:rPr>
          <w:rFonts w:cs="Times New Roman" w:ascii="Times New Roman" w:hAnsi="Times New Roman"/>
          <w:bCs/>
          <w:sz w:val="24"/>
          <w:lang w:val="de-DE" w:eastAsia="de-DE"/>
        </w:rPr>
        <w:t>Nun, erzähl mir von Lieselotte.“</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Ungefähr in der Hälfte der Erläuterung: „Weißt du, Lieselotte war der sauerste Sauertopf, dem ich je in meinem Leben begegnet bi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Es selbst hatte Verluste dabei gehabt, in Begeisterung zu sein, als es Lieselotte aufzuheitern versuchte. Verstehen Sie das?</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Das ist ein Valenzproblem, an dem Sie nicht interessiert sind, aber das taucht im Auditing auf, weil sie in Engrammen manchmal Valenzen tauschen. Und wenn Sie ein wirklich hartes Engramm haben wollen, werden Sie feststellen, dass jemand das Schafott war, der Henker, das Beil, der Holzblock, seine Frau, ein kleiner Junge in der Menschen</w:t>
        <w:softHyphen/>
        <w:t>menge, ein Ei, eine Henne ... Sie haben dieses Geschehnis und beim Auditieren dieser Sache geht es darum, herauszufinden: „Was war er?“ Und wenn Sie es lange genug auditieren, werden Sie im Allgemeinen herausfinden, dass er der Bursche war, der geköpft wurde, oder er war der Scharfrichter. Und Sie werden einfach in diesem Maße auf Valenzen stoße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Nun, wenn ein Individuum auf sich selbst im Bild schaut, ist er aus der Valenz heraus. Sie können ihm tatsächlich kurz und bündig sagen, in Valenz zu gehen, oder es einfach auditieren, letztendlich wird er es tu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Jetzt gibt es eine Gefahr beim Auditieren von Dianetik</w:t>
        <w:noBreakHyphen/>
        <w:t>Engrammen, nämlich, dass Sie zu spät auf einer Kette auditieren. Geschehnisse ähnlicher Natur, die sich über die Zeit spannen, werden Ketten genannt. Lassen Sie uns die Autounfall</w:t>
        <w:noBreakHyphen/>
        <w:t>Kette nehmen. Dies ist eine faszinierende Sache, aber das Individuum wird Ihnen sagen, es war an einem Autounfall beteiligt. Wenn Sie anfangen, das zu überprüfen, war es an drei Autounfällen beteiligt. Sie müssen das früheste Geschehnis auf der Kette haben, bevor Sie wirklich anfangen loszuschmirgel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Aber Sie können zu begeistert darüber werden, und Sie können zu hart daran arbeiten, das früheste Geschehnis auf der Kette zu finden. Denn unglücklicherweise, auch wenn die Psychiater es nicht mögen, dass wir das sagen, und auch wenn die Kirche gelegentlich ziemlich beleidigt ist, wenn wir erwähnen, dass ihre Bekehrten vor diesem Leben gelebt haben, ist das eines der ersten Phänomene, auf das Sie bei Dianetik-</w:t>
        <w:softHyphen/>
        <w:t>Auditing stoßen. Und Sie stoßen bei jedem darauf.</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Nun, es ist zu empfehlen, sich dieser Situation mit einer Herangehensweise zuzuwenden, die nur dieses Leben betrifft, denn die Anzahl von Autounfällen, die der Bursche gehabt hat, mag beinahe unendlich sein. Er mag an Dutzenden, Hunderten, Tausenden beteiligt gewesen sein. Vielleicht steckt er in einem Geschehnis einer Weltraum</w:t>
        <w:softHyphen/>
        <w:t>oper</w:t>
        <w:noBreakHyphen/>
        <w:t>Gesellschaft fest, wo ein fliegendes Auto ihn trifft, und dieser letzte Lastwagenunfall und so weiter ist einfach daran festgehängt. Aber man kann nicht immer darauf bestehen, dass er in diesem Leben bleibt, denn das ist sehr schwer für ihn. Er wird also da hinüber</w:t>
        <w:softHyphen/>
        <w:t>gleiten. Aber die Gefahr, über die ich Ihnen erzähle, ist nicht die Gefahr, dass er in ein früheres Leben geht, sondern die Gefahr besteht darin, zu versuchen etwas auszulöschen, das fester wird. Der Grund dafür ist, dass es zu spät auf der Kette ist.</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Nun, es gibt zwei Fehler, die hier gemacht werden können: Sie können fortfahren, darauf herumzureiten und darauf herumzureiten und darauf herumzureiten, und es wird einfach immer schwieriger und härter, dies durchzuführen; oder Sie können es zu leicht berühren und zu schnell wieder zurückgehen und dann wieder zu schnell zurückgehen und dann wieder zu schnell zurückgehen, ohne genügend Ladung davon runterzunehmen, und der Bursche wird einfach zu einem Knäuel. Er wird sehr übel zugerichtet.</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Nehmen wir an, wir haben fünfzehn Autounfälle, und wir können nur den fünfzehnten finden. Wir gehen also auf eine leichte Weise hindurch, aber wir bekommen die ganze Ladung davon weg, und dann gehen wir zum vierzehnten. Wir glauben, dass dies jetzt der früheste sei, sehen Sie? Das zeigt auf dem E</w:t>
        <w:noBreakHyphen/>
        <w:t>Meter an. Und es ist eine schlechte Sache für Sie immer den frühesten zu benutzen und so weiter, weil Sie sehr häufig eine Menge frühester haben, die früher liegen als derjenige, den Sie gerade auditieren. Es ist also eine bessere Auditing</w:t>
        <w:noBreakHyphen/>
        <w:t xml:space="preserve">Terminologie, „früher“ zu sagen </w:t>
        <w:noBreakHyphen/>
        <w:t xml:space="preserve"> das frühere Geschehnis.</w:t>
      </w:r>
    </w:p>
    <w:p>
      <w:pPr>
        <w:pStyle w:val="Normal"/>
        <w:spacing w:before="0" w:after="120"/>
        <w:ind w:firstLine="709"/>
        <w:jc w:val="both"/>
        <w:rPr/>
      </w:pPr>
      <w:r>
        <w:rPr>
          <w:rFonts w:cs="Times New Roman" w:ascii="Times New Roman" w:hAnsi="Times New Roman"/>
          <w:bCs/>
          <w:sz w:val="24"/>
          <w:lang w:val="de-DE" w:eastAsia="de-DE"/>
        </w:rPr>
        <w:t xml:space="preserve">Sie erhalten also den vierzehnten. Sie wissen aber dadurch nicht, dass es der vierzehnte ist ... Sehen Sie, Sie wissen noch nicht, dass es der vierzehnte ist; Sie denken, es ist die Nummer Eins. Und Sie gehen da hindurch, aber es verhält sich auch auf eine besondere Art, und wenn Sie beginnen würden, zu stark darauf herumzureiten, würden Sie in einer schlechten Lage sein. Sie finden also den dreizehnten. Und hier ist es, wo Sie begeistert einen Fehler machen würden: Sie </w:t>
      </w:r>
      <w:r>
        <w:rPr>
          <w:rFonts w:cs="Times New Roman" w:ascii="Times New Roman" w:hAnsi="Times New Roman"/>
          <w:bCs/>
          <w:i/>
          <w:sz w:val="24"/>
          <w:lang w:val="de-DE" w:eastAsia="de-DE"/>
        </w:rPr>
        <w:t xml:space="preserve">notieren einfach, </w:t>
      </w:r>
      <w:r>
        <w:rPr>
          <w:rFonts w:cs="Times New Roman" w:ascii="Times New Roman" w:hAnsi="Times New Roman"/>
          <w:bCs/>
          <w:sz w:val="24"/>
          <w:lang w:val="de-DE" w:eastAsia="de-DE"/>
        </w:rPr>
        <w:t xml:space="preserve">dass es einen dreizehnten gibt, Sie </w:t>
      </w:r>
      <w:r>
        <w:rPr>
          <w:rFonts w:cs="Times New Roman" w:ascii="Times New Roman" w:hAnsi="Times New Roman"/>
          <w:bCs/>
          <w:i/>
          <w:sz w:val="24"/>
          <w:lang w:val="de-DE" w:eastAsia="de-DE"/>
        </w:rPr>
        <w:t xml:space="preserve">notieren, </w:t>
      </w:r>
      <w:r>
        <w:rPr>
          <w:rFonts w:cs="Times New Roman" w:ascii="Times New Roman" w:hAnsi="Times New Roman"/>
          <w:bCs/>
          <w:sz w:val="24"/>
          <w:lang w:val="de-DE" w:eastAsia="de-DE"/>
        </w:rPr>
        <w:t xml:space="preserve">dass es einen zwölften gibt, Sie </w:t>
      </w:r>
      <w:r>
        <w:rPr>
          <w:rFonts w:cs="Times New Roman" w:ascii="Times New Roman" w:hAnsi="Times New Roman"/>
          <w:bCs/>
          <w:i/>
          <w:sz w:val="24"/>
          <w:lang w:val="de-DE" w:eastAsia="de-DE"/>
        </w:rPr>
        <w:t xml:space="preserve">notieren, </w:t>
      </w:r>
      <w:r>
        <w:rPr>
          <w:rFonts w:cs="Times New Roman" w:ascii="Times New Roman" w:hAnsi="Times New Roman"/>
          <w:bCs/>
          <w:sz w:val="24"/>
          <w:lang w:val="de-DE" w:eastAsia="de-DE"/>
        </w:rPr>
        <w:t xml:space="preserve">dass es einen elften gibt, einen zehnten, einen neunten, und ganz plötzlich </w:t>
      </w:r>
      <w:r>
        <w:rPr>
          <w:rFonts w:cs="Times New Roman" w:ascii="Times New Roman" w:hAnsi="Times New Roman"/>
          <w:bCs/>
          <w:i/>
          <w:sz w:val="24"/>
          <w:lang w:val="de-DE" w:eastAsia="de-DE"/>
        </w:rPr>
        <w:t>bluu</w:t>
        <w:noBreakHyphen/>
        <w:t>luulluuthfff!</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Was Sie taten: Sie versuchten ihn mit der gleichen Wahrnehmung, die das E</w:t>
        <w:noBreakHyphen/>
        <w:t>Meter hat, hinunterzujagen. Es ist nicht genügend Ladung davon weg. Sie hätten durch diese Geschehnisse hindurchgehen sollen. Sie hätten genügend Ladung davon wegbekommen sollen, sodass er durch sie hindurchgehen und zu einem früheren von ihnen gehen könnte. Folgen Sie mir?</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Ein Auditor kann also diesen Fehler machen und es ist ein sehr ernster Fehler. Ich gebe Ihnen das hier sehr, sehr, sehr strikt als einen großen Fehler, zu versuchen, eine Kette hinunterzuverfolgen, ohne zu auditieren, was Sie auf der Kette finden, einfach aufgrund Ihrer Ungeduld oder der Neugier des PCs oder so etwas. Sie haben vierzehn Autounfälle erhalten, und Sie sollten ihn besser durch vierzehn Autounfälle hindurch</w:t>
        <w:softHyphen/>
        <w:t>auditieren, bis Sie den ersten bekommen. Nun, vielleicht wird er in den letzten zwei oder drei zuunterst auf der Kette plötzlich zum ersten springen. Sie auditieren das und die ganze Kette blowt. Aber Sie können ihn wirklich vollständig durcheinander bringen, Mann! Sehen Sie das?</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Der Bereich hat zu viel nichtkonfrontierbares Zeug darin. Aber je mehr er davon durchgeht, um so mehr kann er konfrontieren und umso tiefer kann er gehen und je mehr Ladung, sehen Sie, je mehr Material er konfrontiert hat, umso fähiger ist er, es zu konfrontieren. Und letztlich bringen Sie ihn an den Punkt, wo er das Basik auf der Kette konfrontieren kan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Nun manchmal wird ein PC Sie an der Nase herumführen. Und er selbst wird manchmal so gespannt, dass er fünf, sechs, sieben Geschehnisse überspringt, einfach aus einer Gespanntheit, zum untersten zu gelangen, sehen Sie? Und das Nächste, was passiert: Er ist glugg! Er ist in den Leim getreten. Ein PC wird sehr verwirrt, wenn Sie das tu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Die korrekte Methode, wie Sie das tun, ist, das Auditing auszulöschen. Sie gehen nicht zurück und tun, was Sie hätten tun sollen; Sie löschen einfach das Auditing aus. Behandeln Sie die Sitzung wie ein Geschehnis und löschen Sie es wie ein Lock aus, und alles fügt sich wieder ziemlich ordentlich zusammen. Und wie man das macht, ist etwas, das wir in Seientology beinahe vergessen haben. Der Bursche hat eine harte Sitzung, sofort wollen wir ihn hinüber zu Review bringen und seine ARK</w:t>
        <w:noBreakHyphen/>
        <w:t>Brüche wegbekommen und damit herummachen und dies und jenes tu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Nein, das müssen Sie nicht tun. Auditieren Sie die Sitzung als ein Geschehnis. „Erinnerst du dich an den Anfang dieser Sitzung? In Ordnung, geh zum Anfang dieser Sitzung. In Ordnung. Gehe sie schnell durch bis zum Ende der Sitzung, erzähle mir das Geschehnis und sag mir, was passierte.“ Machen Sie das zwei oder drei Mal. Pfft! Das wär's.</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Sie können alles Beliebige auslöschen, wenn Sie gut sind. Aber seltsamerweise, wenn Sie ihn zwei oder drei Mal durch die Sitzung bringen, könnte es das für ihn klebrig machen, weil er einige frühere, härtere Sitzungen gehabt hat, zu denen Sie auf der Kette hätten zurückgehen sollen, und Sie haben nun eine andere Kette, mit der Sie sich befassen müssen. Sie können also vielleicht sagen, dass Sie immer einmal durch etwas gehen können, aber wenn es eine Kette ist, dann sollten Sie aufpasse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Was also das ganze Dianetik</w:t>
        <w:noBreakHyphen/>
        <w:t>Auditing ausmacht, ist das Verfolgen von Erfahrung. Es gibt Tausende von Dingen, die ich Ihnen darüber erzählen könnte. Es gibt tonnen</w:t>
        <w:softHyphen/>
        <w:t>weise Phänomene. Wir kennen wahrscheinlich mehr Phänomene über Dianetik</w:t>
        <w:noBreakHyphen/>
        <w:t xml:space="preserve">Auditing als irgendeine andere einzelne Aktivität. Und das Komische daran ist, dass alles, was Sie wirklich wissen müssen </w:t>
        <w:noBreakHyphen/>
        <w:t xml:space="preserve"> nun, ich gebe Ihnen Daten in diesem Vortrag, die äußerst klar formuliert und sehr nützlich für Sie sind, doch sie sind alle ziemlich gut im HCOB vom 3. April 1966 enthalten. Wenn Sie natürlich diesen Vortrag auch hätte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Nun, in diesem Material gibt es Kraftpotenzial, und Sie können sehr leicht ein Drogenabhängiger von Dianetik</w:t>
        <w:noBreakHyphen/>
        <w:t>Auditing werden, denn es ist sehr, sehr, sehr interes</w:t>
        <w:softHyphen/>
        <w:t>santer Stoff. Es ist das Grundmaterial des Lebens. Ich werde mich wahrscheinlich von Zeit zu Zeit an kleine Teile davon erinnern und Ihnen etwas mehr davon geben. Ich habe gerade jetzt an eines davon gedacht, von dem es nützlich ist, es zu wissen.</w:t>
      </w:r>
    </w:p>
    <w:p>
      <w:pPr>
        <w:pStyle w:val="Normal"/>
        <w:spacing w:before="0" w:after="120"/>
        <w:ind w:firstLine="709"/>
        <w:jc w:val="both"/>
        <w:rPr/>
      </w:pPr>
      <w:r>
        <w:rPr>
          <w:rFonts w:cs="Times New Roman" w:ascii="Times New Roman" w:hAnsi="Times New Roman"/>
          <w:bCs/>
          <w:sz w:val="24"/>
          <w:lang w:val="de-DE" w:eastAsia="de-DE"/>
        </w:rPr>
        <w:t xml:space="preserve">Wenn Sie irgendein Leben in Restimulation bekommen, auditieren Sie das Engramm des Todes und es wird verschwinden; das Leben wird abgeschwächt. Sie enden, dass der Bursche in einem Leben als Kloakenreiniger in Paris feststeckt oder so etwas, und es ist so ein degradiertes Leben, wenn er Ihnen zuerst gesagt hat, er sei während dieser Zeitperiode die Jungfrau von Orleans gewesen. Er hat diesbezüglich nicht notwendigerweise Unrecht, aber er ist tatsächlich in ein früheres Leben gesprungen und hat es wunderbar durcheinander gebracht, sodass er nicht der Degradierung </w:t>
      </w:r>
      <w:r>
        <w:rPr>
          <w:rFonts w:cs="Times New Roman" w:ascii="Times New Roman" w:hAnsi="Times New Roman"/>
          <w:bCs/>
          <w:i/>
          <w:sz w:val="24"/>
          <w:lang w:val="de-DE" w:eastAsia="de-DE"/>
        </w:rPr>
        <w:t xml:space="preserve">vonjenem </w:t>
      </w:r>
      <w:r>
        <w:rPr>
          <w:rFonts w:cs="Times New Roman" w:ascii="Times New Roman" w:hAnsi="Times New Roman"/>
          <w:bCs/>
          <w:sz w:val="24"/>
          <w:lang w:val="de-DE" w:eastAsia="de-DE"/>
        </w:rPr>
        <w:t>Leben ins Auge sehen muss.</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 xml:space="preserve">Die Leben, in denen man es beinahe schafft, sind die schlechten </w:t>
        <w:noBreakHyphen/>
        <w:t xml:space="preserve"> wissen Sie, die Leben, in denen man es beinahe schafft </w:t>
        <w:noBreakHyphen/>
        <w:t xml:space="preserve"> oder die Leben, die einfach so degradiert sind, dass ein Bursche sich selbst nicht als eine solche Art von Wesen vorstellen kann, und das wird ihn verstimmen. Es sind nicht wirklich die erfolgreichen Leben. Leute werden im Auditing Julius Cäsar mit größter Leichtigkeit durchlaufen. Aber sie würden nicht gerne Cassius im Auditing durchlaufe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Leute, die Julius Cäsar im Auditing durchlaufen, waren während seiner Lebenszeit wahrscheinlich etwas Schreckliches. Sehen Sie, die verhalten sich einfach wie der Bursche, der im Geschehnis herumfliegt, und er ist der Henker, er ist das Henkersbeil, er ist der Holzblock, er ist der Scharfrichter, er ist er selbst, er ist die hingerichtete Perso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Nun, Sie haben viel Spaß dabei, Zeug wie dieses zu auditieren. Sie können viel über die Zeitspur herausfinden, PCs haben eine riesige Menge Erkenntnisse, und Sie stoßen vielleicht auf ein paar niedrige Release</w:t>
        <w:noBreakHyphen/>
        <w:t>Stufen. Aber es würde ein Release von einer Kette sein. Sie werden keinen Release von der ganzen Erfahrungszeitspur erhalten. Das ist nicht möglich. Aber Sie werden vielleicht eine freie Nadel auf Autounfälle erhalten. Und wenn dem so ist, rücken Sie ab, Mann. Aber hören Sie dann nicht auf, Engramme zu auditieren. Finden Sie eine andere Art von Engramm.</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Ich kann Ihnen versichern, dass Sie keinen vollständigen Bank</w:t>
        <w:noBreakHyphen/>
        <w:t xml:space="preserve">Release erhalten werden, weil diese vollständigen Releases dort oben bei 0, 1, 2, 3, 4, 5 liegen, und die befinden sich alle darüber. Sie werden negative Releases erhalten. Releases in den negativen Bereichen. Die Minusskala, die Sie auf Ihrer ersten Gradierungskarte haben und die auf der nächsten hätte wiederholt werden sollen und wird wieder wiederholt werden, weil sie ziemlich lebenswichtig ist. Wissen Sie, dass Sie anscheinend die Minusstufen assessieren und manchmal einen Release hervorbringen können, einfach indem Sie sie assessieren </w:t>
        <w:noBreakHyphen/>
        <w:t xml:space="preserve"> dort, wo der Bursche festsitzt </w:t>
        <w:noBreakHyphen/>
        <w:t>, aber assessieren Sie nicht weiter, nachdem Sie eine freie Nadel gesehen habe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Aber das hier ist Übungs</w:t>
        <w:noBreakHyphen/>
        <w:t xml:space="preserve">Auditing </w:t>
        <w:noBreakHyphen/>
        <w:t xml:space="preserve"> Übungs</w:t>
        <w:noBreakHyphen/>
        <w:t>Auditing.</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 xml:space="preserve">Nun, jemand wird Ihnen sagen, dass es etwas sehr, sehr Schlechtes ist, am Verstand herumzuspielen </w:t>
        <w:noBreakHyphen/>
        <w:t xml:space="preserve"> etwas sehr Schlechtes, am Verstand herumzuspielen. Aber tatsächlich ist es so, dass jedes Dianetik</w:t>
        <w:noBreakHyphen/>
        <w:t>Auditing besser ist als kein Dianetik</w:t>
        <w:noBreakHyphen/>
        <w:t>Auditing. Sehen Sie, diese Bemerkung war richtig für Dianetik. Wir sind heute in solch machtvolles Auditing in Scientology emporgeschwungen, und so weiter, dass Sie mit Auditing einen Burschen vielleicht übel zurichten können, aber nicht mit Dianetik</w:t>
        <w:noBreakHyphen/>
        <w:t>Auditing. Der Bursche wird sich nach einer Sitzung hinausrappeln und so weiter.</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Nun pflegten wir Leuten zu sagen, dass sie in die Gegenwart kommen sollen, und angesichts der Tatsache, dass sie das auch an den Anfang der Zeitspur setzen wird, gibt es keinen besonderen Grund, ihnen das zu sagen. Was Sie also tun sollten, wenn Ihr PC nach einer Dianetik</w:t>
        <w:noBreakHyphen/>
        <w:t>Sitzung sehr groggy ist, ist, ihn einfach im Raum herum</w:t>
        <w:softHyphen/>
        <w:t>schauen zu lassen. Lassen Sie ihn zwei oder drei Gegenstände im Raum benennen, und das wird ihn tatsächlich in der Gegenwart orientiere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Nun, versuchen Sie, leichte Secondarys zu erhalten, wenn Sie so etwas das erste Mal angehen. Nun, was das betrifft, versuchen Sie, wirklich leichte Locks zu erhalten. Versuchen Sie, ein bisschen mehr in Richtung Secondarys zu erhalten. Wenn Sie tatsächlich einfach damit fortfahren, Secondarys zu auditieren, würden Sie schließlich in Engramme hineinfallen, denn es ist sehr komisch, das Engramm liegt da und das Secondary ist sichtbar.</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Das heißt, er kann das Secondary durchgehen, aber das Engramm ist für ihn zu viel zum Konfrontieren; somit können wir es nicht auditieren. Aber der Grund für das Secondary ist das Engramm. Sie sagen: „Warum ist der Bursche traurig darüber, dass seine Frau ihn verlassen hat?“ Der Bursche ist traurig darüber, dass seine Frau ihn verlassen hat. Wenn er in weitaus übertriebenem Maße traurig ist und sie keine sehr gute Köchin war, können Sie nicht einsehen, wie dies seine nächsten hundert Jahre ruinieren soll. Aber er ist bereit dafür, dass dies seine nächsten hundert Jahre ruiniert. Warum ist das so? Nun, es sitzt auf einem Engramm. Es sitzt vielleicht auf einem Engramm, und vielleicht war er im vorherigen Leben eine Ehefrau und wurde erschossen. Sehen Sie? So irgendetwas. Da sind Schmerz und Bewusstlosigkeit mit einem Geschehnis von ähnlichem inhaltlichen Zusammenhang verbunden. Nun erhält er diesen schreck</w:t>
        <w:softHyphen/>
        <w:t>lichen Gram, dieses schwere, gramartige Geschehnis, und er weiß nicht, was er daraus schließen soll.</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Dies hat übrigens einen großen Wert, das Auditieren von Secondarys. Es gibt eine Menge Tricks in Verbindung damit. Manchmal dauert es eine lange Zeit, um diese Dinge zu auditieren. Aber es gibt viele Finessen in Verbindung mit Dianetik</w:t>
        <w:noBreakHyphen/>
        <w:t>Auditing, die Sie nicht wirklich im Speziellen wissen müssen. Man fällt da gewissermaßen hinein; man beginnt, es zu entwickeln, man fängt an, es zu erkennen und so weiter. Denn es ist sehr offensichtlich. Aber ich könnte zehn oder fünfzehn Jahre von der äußeren Erscheinung irgendeiner Witwe entfernen, indem ich einfach den Tod ihres Ehemannes auditieren würde. Es ist fantastisch! Sie würden die Veränderung, die eintreten würde, nicht glaube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Es gibt gewisse Dinge, die Sie tun können, die bemerkenswerte und fantastische Veränderungen bei einem Wesen bewirken. Es gibt gewisse Dinge, die Sie lindern können. Aber ich gebe Ihnen folgende Warnung: Wenn Sie damit beginnen, Dianetik</w:t>
        <w:softHyphen/>
        <w:t xml:space="preserve">Auditing zu benutzen, um jemandes Lumbose zu heilen ... er hat Lumbose, so werden Sie also das Engramm auditieren, das Lumbose verursacht. Und das wird jetzt seine Lumbose heilen </w:t>
        <w:noBreakHyphen/>
        <w:t xml:space="preserve"> schlagen Sie sich das aus dem Kopf! Gelegentlich werden Sie seine Lumbose heilen und gelegentlich werden Sie einen Gewinn haben. Das ist der falsche Weg, dies anzugehen, denn Sie bestätigen eine Abwärtsstatistik. Sie schenken ihm Ihre Aufmerksamkeit, weil er Lumbose hat, und er neigt dazu, sich als Wesen zu verschlechter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 xml:space="preserve">Sie wollen das einfach so verwenden, wie Sie jede andere Art von Auditing verwenden: Sie sollten es nur verwenden, um das Wesen zu verbessern </w:t>
        <w:noBreakHyphen/>
        <w:t xml:space="preserve"> verbessern Sie einfach das Wesen. Sie auditieren einen Thetan, Sie auditieren keine Lumbose. Nun, Sie sind keine Ärzte </w:t>
        <w:noBreakHyphen/>
        <w:t xml:space="preserve"> Gott sei Dank </w:t>
        <w:noBreakHyphen/>
        <w:t xml:space="preserve"> keine Psychiater, Gott behüte! Sie sind Personen, die Wesen dazu verhelfen können, dass sie vollständig genesen. Sie haben die Technologie der vollständigen Genesung eines Wesens, und damit ist nicht der Körper gemeint. Und das ist eine so grundlegende Wahrheit, dass, solange Sie jedes Auditing einfach dazu verwenden, das Wesen zu verbessern, dann haben Sie's. Alles, was Sie versuchen, ist, das Konfrontiervermögen des Burschen zu verbessern, das ist alles.</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 xml:space="preserve">Dieser Bursche möchte auditiert werden, weil er Medikose hat </w:t>
        <w:noBreakHyphen/>
        <w:t xml:space="preserve"> eine tödliche Krankheit! Und er möchte, dass Sie seine Medikose heilen. Ich glaube nicht, dass ich diesen PC annehmen würde. Ich glaube wirklich nicht, dass ich ihn auditieren würde. Ich würde viel eher seine Schwester auditieren, die gerne besser tanzen möchte. Denn dieser Bursche befindet sich am Boden in einer Art Cave</w:t>
        <w:noBreakHyphen/>
        <w:t xml:space="preserve">in, sehen Sie? Er wird hart zu auditieren sein. Er wird dies und jenes und etwas anderes sein. Er ist einfach </w:t>
        <w:noBreakHyphen/>
        <w:t xml:space="preserve"> mmm </w:t>
        <w:noBreakHyphen/>
        <w:t xml:space="preserve"> eine vollständig andere emotionelle Verfassung. Nun, er wäre sehr begierig, und er hat Ihnen bereits gesagt, dass er einen versteckten Standard hat. Wenn er sagt: „Heile meine Medikose“ </w:t>
        <w:noBreakHyphen/>
        <w:t xml:space="preserve"> sagt er eigentlich: „Wenn du eine Wirkung auf meine Medikose ausüben kannst, dann werde ich an Scientology glaube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Und Sie sagen: „Ach, ist das nett von dir!“</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Da drüben gibt es eine Ameise und es ist mir wirklich egal, ob sie an Scientology glaubt oder nicht. Tatsächlich glaube ich nicht, dass es irgendeinen Teil in der Geschichte des Menschen verändern wird, ob diese Ameise an Scientology glaubt oder nicht.</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Nun, wenn Sie jemanden kennen, der glaubt, er könnte sich verbessern, werde ich ihn mit Freude auditieren. Aber ich fürchte, ich würde so gemein sein. Ich hatte genügend versteckte Standards, Mann! Denn lassen Sie mich Ihnen sagen, seine Medikose wird sich wahrscheinlich nicht lindern, bis er etwa ein Grad V ist, und er bittet mich darum, das in zwei Sekunden auf Grad 0 zu vollbringen. Aber er sitzt in einem versteckten Standard derart fest, dass es ihm sogar egal wäre, dass seine Kommu</w:t>
        <w:softHyphen/>
        <w:t>nikation sich verbessert hat. Er ist einfach wie verrückt völlig in Probleme verstrickt und so weiter. Nun, es gibt Wege, wie man diese Person handhabt. Es gibt Wege und Methoden, wie man diese Person handhabt, aber nicht als Übungsfall im Dianetik</w:t>
        <w:softHyphen/>
        <w:t>-Auditing. Das besteht aus Spaß. Warum sollte man ernst damit werde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Sie selbst als ein Auditor sollten wissen, wie man ein Engramm auditiert; Sie sollten wissen, wie man ein Secondary auditiert, denn Sie selbst verbrennen sich am Anfang Ihrer Laufbahn sehr oft die Finger, schneiden sich in die Hand, und Sie können das ausauditieren. Es ist sehr bemerkenswert. Sie können Verbrennungen zurück</w:t>
        <w:softHyphen/>
        <w:t>gehen lassen und Sie können alle Arten von magischen Dingen mit sich selbst machen. Ich würde Ihnen nicht empfehlen, es mit einem kleinen Kind zu tun, nur weil es sich verbrannt hat. Ich würde ihm einen Berührungsbeistand oder so etwas geben. Aber es ist sehr interessant. Jeder sollte diese Erfahrung machen, aber verbrennen Sie sich nicht, nur damit Sie diese Erfahrung machen können. Zu beobachten, wie die Blasen an einem Finger zurückgehen, während Sie stetig, stetig, stetig damit fortfahren, das Geschehnis, ihn verbrannt zu haben auszuauditieren, das ist sehr interessant.</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Hie und da werden Sie, wenn Sie jemanden damit auditieren, einen riesigen Gewinn erhalten, und etwas, wovor ich Sie sehr, sehr warnen möchte, ist, bitte bleiben Sie nicht in jenen Gewinnen stecken! Dieses Auditing hat einen Wert; dieses Auditing hat einen größeren Wert, als der Mensch jemals zuvor hatte. Es löst die Probleme, die Sigmund Freud zu lösen versucht hat. Es löst sie auf spektakuläre Weise, Mann! Und im Vergleich zu Scientology ist es nichts. Stecken Sie nicht in einem Gewinn fest! Sie sollen auf alle Fälle Gewinne haben, aber bleiben Sie nicht darin stecken und sagen Sie plötzlich: „Weißt du, Ron hat da wirklich was erreicht: Man kann Leute damit heilen. He! Schwupp! Schau dir das an! Der Bursche hatte einen verkümmerten Arm. Ich auditierte drei Engramme. Sein Arm wuchs auf normale Größe an. Mein Gott! Das ist was für mich!“ Sie gehen hinaus und sammeln sich eine ganze Reihe verkümmerter Arme zusammen und das wär's dan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Die Gefahr von Dianetik</w:t>
        <w:noBreakHyphen/>
        <w:t>Auditing sind seine Gewinne. Der Weg hinaus ist der Weg, den Sie haben, die Grade hoch. Und es bedurfte all dieses Wissens über Dianetik</w:t>
        <w:softHyphen/>
        <w:t>-Auditing, es bedurfte all dieses Materials, all der ungewöhnlichen Beobachtungen, all der Jahre der Arbeit, um diesen sehr feinen und jetzt ziemlich gewöhnlich aussehenden Pfad zu ziehen, der zu schnell funktioniert, der Pfad die Grade hoch.</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Dianetik</w:t>
        <w:noBreakHyphen/>
        <w:t>Auditing war dabei von großem Nutzen, die Grundlagen des Verstandes zu erlernen, und ich möchte, dass Sie es dafür benutzen. Sie werden ganz plötzlich ziemlich interessiert sein, etwas über diese aufgezeichneten Geschehnisse herauszufinden, und Sie werden mit dieser Sache, genannt menschlicher Verstand, so wie Sie Dianetik im Auditing verwenden, sehr vertraut werden. Und Sie selbst werden eine sehr inte</w:t>
        <w:softHyphen/>
        <w:t>ressante Einsicht in solche Dinge wie Geschichte, Sitten und Gebräuche vergangener Völker erhalten. Sie werden viel Spaß haben, Sie werden Übung im Umgang mit PCs erhalten und Sie werden vielleicht einige Minus</w:t>
        <w:noBreakHyphen/>
        <w:t>Grad</w:t>
        <w:noBreakHyphen/>
        <w:t xml:space="preserve">Releases hervorbringen. Sie werden nicht einmal einen Grad 0 hervorbringen. Erwarten Sie das nicht. Das ist großartige Ausbildung </w:t>
        <w:noBreakHyphen/>
        <w:t xml:space="preserve"> großartige Ausbildung. Wenn Sie hinausgingen und sich damit Ihre eigene Praxis eröffneten, würden Sie genügend Gewinne erhalten. Sie würden wahrscheinlich 50, 60 Prozent Gewinne erhalten. Na und? Sie belohnen eine Abwärtssta</w:t>
        <w:softHyphen/>
        <w:t>tistik. Der Bursche ist krank geworden, somit auditieren wir ihn. Das ist wahrscheinlich, was von vornherein mit ihm verkehrt ist: Er will Aufmerksamkeit.</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Und wenn Sie sich in diesem Entwicklungsstand von Scientology damit festfahren, alle Kranken und Geisteskranken dieses Planeten zu behandeln, werden Sie niemals irgendetwas erreichen. Es gibt allerlei Leute, die dies nicht sind. Nun, irgendwann in der Zukunft, in einem Jahrhundert oder einem Jahrtausend oder so etwas, irgendwann in der Zukunft werden den Registraren die Auditoren und PCs ausgehen. Bis dann wird jeder entweder sehr bewandert oder sehr desinteressiert sein. Doch warten Sie auf die Zeit, wo eine Organisation, um funktionieren zu können, solche PCs haben muss. Dann befassen Sie sich damit. Dann befassen Sie sich damit. Sie sind nicht stark genug, stabil genug oder irgendetwas anderes, um sich plötzlich aller Leiden der Welt auf einmal anzunehmen. Ich kann sie konfrontieren, aber das ist kein Grund, dass ich sie auditieren muss. Sie könnten sich genau da einfach festfahre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Ich habe mehr Auditoren gesehen, die ihre Karriere ruiniert haben, indem sie eine Karriere aus einem einzigen Psychotiker gemacht haben. Denken Sie an all die fähigen Leute, die hätten fähiger gemacht werden können, während ein Psychotiker einem Auditor einen völligen Fehlschlag bereitet hat! Denn der Grund, warum er völlig psycho</w:t>
        <w:softHyphen/>
        <w:t>tisch war, lag wahrscheinlich an seiner Umgebung, und er ist nicht einmal aus seiner Umgebung entfernt worden, um auditiert zu werden. Und er kommt zwei Schritte hoch und wird drei Schritte zurückgeschlage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 xml:space="preserve">Ich erinnere mich an ein Mädchen in New York City </w:t>
        <w:noBreakHyphen/>
        <w:t xml:space="preserve"> man auditierte es und auditierte es und auditierte es. Und man brachte es bis auf Wut hoch, und es haute von der Familie ab oder so etwas, es kam da raus; und sie beschuldigten prompt den Auditor, weil das Mädchen jetzt wütend war und gingen zurück und versetzten es in Apathie und veranlassten den Auditor, es wieder zu auditieren. Und er auditierte das Mädchen </w:t>
        <w:noBreakHyphen/>
        <w:t xml:space="preserve"> oder sie auditierte das Mädchen bis zu einem Punkt, wo es in Wut war, und dann ging die Familie in die Luft, weil man jetzt nicht mit dieser Person leben konnte, und so jagten sie die Person wieder in Apathie zurück. Und dies ging so weiter und weiter und weiter; was für eine schreckliche Zeitverschwendung. Sehen Sie das?</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Dianetik</w:t>
        <w:noBreakHyphen/>
        <w:t>Auditing ist also nicht für den Psychotiker, den Neurotiker oder den Kranken. Trotz der Tatsache, dass es den Psychotiker, den Neurotiker und den Kranken wahrscheinlich in Ordnung bringen könnte. Es wird auf diese Art zu Übungszwecken verwendet. Sie werden in der Lage sein, Leute ARK zu brechen und zu veranlassen, dass andere Leute kommen und den ARK</w:t>
        <w:noBreakHyphen/>
        <w:t>Bruch beheben, und Sie werden all die Dinge lernen, die Sie nicht tun sollten, und Ihr Kommunikationszyklus wird reibungslos werden, Sie werden mit dem Verstand sehr vertraut werden, und das ist der Grund, weshalb es Ihnen zu dieser bestimmten Zeit übergeben wird.</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Ich habe niemals irgendetwas Interessanteres im Bereich der menschlichen Bestre</w:t>
        <w:softHyphen/>
        <w:t>bungen und Aktivitäten gesehen als Dianetik</w:t>
        <w:noBreakHyphen/>
        <w:t>Auditing. Es ist der Champion aller Zeiten. Eine enorme Menge an Spaß. Es bewirkt fantastische Dinge. Da ist es also, und ich hoffe, Sie werden einigen Spaß damit haben.</w:t>
      </w:r>
    </w:p>
    <w:p>
      <w:pPr>
        <w:pStyle w:val="Normal"/>
        <w:spacing w:before="0" w:after="120"/>
        <w:ind w:firstLine="709"/>
        <w:jc w:val="both"/>
        <w:rPr>
          <w:rFonts w:ascii="Times New Roman" w:hAnsi="Times New Roman" w:cs="Times New Roman"/>
          <w:bCs/>
          <w:sz w:val="24"/>
          <w:lang w:val="de-DE" w:eastAsia="de-DE"/>
        </w:rPr>
      </w:pPr>
      <w:r>
        <w:rPr>
          <w:rFonts w:cs="Times New Roman" w:ascii="Times New Roman" w:hAnsi="Times New Roman"/>
          <w:bCs/>
          <w:sz w:val="24"/>
          <w:lang w:val="de-DE" w:eastAsia="de-DE"/>
        </w:rPr>
        <w:t>Danke.</w:t>
      </w:r>
    </w:p>
    <w:sectPr>
      <w:headerReference w:type="default" r:id="rId2"/>
      <w:headerReference w:type="first" r:id="rId3"/>
      <w:type w:val="nextPage"/>
      <w:pgSz w:w="11906" w:h="16838"/>
      <w:pgMar w:left="1418" w:right="1418" w:gutter="0" w:header="737" w:top="124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caps/>
        <w:lang w:val="en-GB" w:eastAsia="en-US"/>
      </w:rPr>
    </w:pPr>
    <w:r>
      <w:rPr>
        <w:rFonts w:cs="Times New Roman" w:ascii="Times New Roman" w:hAnsi="Times New Roman"/>
        <w:caps/>
        <w:lang w:val="en-GB" w:eastAsia="en-US"/>
      </w:rPr>
      <w:t>SHSBC-433 Dianetik-Auditing</w:t>
      <w:tab/>
    </w:r>
    <w:r>
      <w:rPr>
        <w:rStyle w:val="PageNumber"/>
        <w:rFonts w:cs="Times New Roman" w:ascii="Times New Roman" w:hAnsi="Times New Roman"/>
        <w:caps/>
      </w:rPr>
      <w:fldChar w:fldCharType="begin"/>
    </w:r>
    <w:r>
      <w:rPr>
        <w:rStyle w:val="PageNumber"/>
        <w:caps/>
        <w:rFonts w:cs="Times New Roman" w:ascii="Times New Roman" w:hAnsi="Times New Roman"/>
      </w:rPr>
      <w:instrText xml:space="preserve"> PAGE </w:instrText>
    </w:r>
    <w:r>
      <w:rPr>
        <w:rStyle w:val="PageNumber"/>
        <w:caps/>
        <w:rFonts w:cs="Times New Roman" w:ascii="Times New Roman" w:hAnsi="Times New Roman"/>
      </w:rPr>
      <w:fldChar w:fldCharType="separate"/>
    </w:r>
    <w:r>
      <w:rPr>
        <w:rStyle w:val="PageNumber"/>
        <w:caps/>
        <w:rFonts w:cs="Times New Roman" w:ascii="Times New Roman" w:hAnsi="Times New Roman"/>
      </w:rPr>
      <w:t>18</w:t>
    </w:r>
    <w:r>
      <w:rPr>
        <w:rStyle w:val="PageNumber"/>
        <w:caps/>
        <w:rFonts w:cs="Times New Roman" w:ascii="Times New Roman" w:hAnsi="Times New Roman"/>
      </w:rPr>
      <w:fldChar w:fldCharType="end"/>
    </w:r>
    <w:r>
      <w:rPr>
        <w:rStyle w:val="PageNumber"/>
        <w:rFonts w:cs="Times New Roman" w:ascii="Times New Roman" w:hAnsi="Times New Roman"/>
        <w:caps/>
        <w:lang w:val="en-GB" w:eastAsia="en-US"/>
      </w:rPr>
      <w:tab/>
      <w:t>21.07.66</w:t>
    </w:r>
  </w:p>
  <w:p>
    <w:pPr>
      <w:pStyle w:val="Normal"/>
      <w:rPr/>
    </w:pPr>
    <w:r>
      <w:rPr>
        <w:rStyle w:val="PageNumber"/>
        <w:lang w:val="en-GB"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Times New Roman"/>
      <w:color w:val="auto"/>
      <w:sz w:val="20"/>
      <w:szCs w:val="20"/>
      <w:lang w:val="de-DE"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auto"/>
      <w:sz w:val="20"/>
      <w:szCs w:val="20"/>
      <w:lang w:val="de-DE"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de-DE"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de-DE"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de-DE"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Times New Roman" w:cs="Times New Roman"/>
      <w:color w:val="auto"/>
      <w:sz w:val="20"/>
      <w:szCs w:val="20"/>
      <w:lang w:val="de-DE"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de-DE"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de-DE"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de-DE"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de-DE" w:eastAsia="en-US" w:bidi="ar-SA"/>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tabs>
        <w:tab w:val="clear" w:pos="720"/>
        <w:tab w:val="right" w:pos="4596" w:leader="none"/>
      </w:tabs>
      <w:jc w:val="center"/>
    </w:pPr>
    <w:rPr>
      <w:rFonts w:ascii="Times New Roman" w:hAnsi="Times New Roman" w:cs="Times New Roman"/>
      <w:b/>
      <w:sz w:val="5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73"/>
      <w:jc w:val="both"/>
    </w:pPr>
    <w:rPr>
      <w:rFonts w:ascii="Times New Roman" w:hAnsi="Times New Roman" w:cs="Times New Roman"/>
      <w:b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19:27:00Z</dcterms:created>
  <dc:creator/>
  <dc:description/>
  <dc:language>en-US</dc:language>
  <cp:lastModifiedBy>xx</cp:lastModifiedBy>
  <dcterms:modified xsi:type="dcterms:W3CDTF">2002-09-27T15:20:00Z</dcterms:modified>
  <cp:revision>12</cp:revision>
  <dc:subject/>
  <dc:title/>
</cp:coreProperties>
</file>